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附件</w:t>
      </w:r>
      <w:r>
        <w:rPr>
          <w:rStyle w:val="StrongEmphasis"/>
          <w:b w:val="false"/>
          <w:sz w:val="28"/>
          <w:szCs w:val="28"/>
        </w:rPr>
        <w:t>3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6"/>
          <w:szCs w:val="36"/>
        </w:rPr>
        <w:t>2013</w:t>
      </w:r>
      <w:r>
        <w:rPr>
          <w:rStyle w:val="StrongEmphasis"/>
          <w:sz w:val="36"/>
          <w:szCs w:val="36"/>
        </w:rPr>
        <w:t>年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</w:rPr>
        <w:t>月份</w:t>
      </w:r>
      <w:r>
        <w:rPr/>
        <w:t>合法企业确认的假兽药汇总表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甲噁唑粉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毒杀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鑫洋水产高新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永川区孔妹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猪利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农奥美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宁汇发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浆肠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江山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城呱呱鸭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苓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润呼肾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邯郸市格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宁市北郊种鸡场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润痘瘟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邯郸市格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宁市北郊种鸡场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邯郸市格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宁市北郊种鸡场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旋糖酐铁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牲血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力畜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州市级索镇兴隆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金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三马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郓城县畜牧兽医技术咨询服务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钙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三马兽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行唐县东安香希望奶牛养殖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科尔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渮泽富仕达食品有限公司第十三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解合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强力动物药品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垫江县贯通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喘天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宁华嵩兽药饲料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力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普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州市级索镇兴隆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泻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成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城市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成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城市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刍神针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金旺达兽药器械商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吉它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巴疫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莱芜胜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郓城县畜牧兽医技术咨询服务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5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喘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金山动宝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长寿区葛兰镇固铁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好利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永川区黄眼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蟾咳喘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迅达康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意动物药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2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州红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寿区葛兰镇养殖技术咨询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康星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石家庄藁城市九门乡庄货头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黄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鑫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市三叶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菏泽市新大陆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安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市三叶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州市大坞畜牧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1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球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后羿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武县牧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清败毒颗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得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后羿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武县牧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补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疫苗搭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农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州市鲁家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别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肥猪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长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替米考星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咳必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长寿区葛兰镇禽鹏兽药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杏石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立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伯乐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长寿区卡特尔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树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鼎盛生物医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牧盛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育雏套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卡特尔生物医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长寿区卡特尔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味穿心莲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复方禽菌灵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天王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津区几江渝牧倍健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板蓝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天寶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津区几江渝牧倍健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杏石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麻黄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天寶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长寿区王牌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泰乐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佛山市南海禅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郓城县动物防疫监督所疫苗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永川区苏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永川区乐乐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蜀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垫江县天峰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痛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隆昌佳利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津区几江普亨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左旋咪唑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巴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长寿区葛兰镇禽鹏兽药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解毒通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垫江县伟锋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洁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乾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永川区乐乐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力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恒通动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城市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遂宁圣宏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州市级索镇兴隆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健特农牧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新亨药业垫江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树花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坤山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垫江县天翔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超级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垫江县贯通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蛋鸡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舒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华盛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舒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菏泽市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促长保命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菏泽市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2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驱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球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0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菏泽市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毒利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中市天源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大兽药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20">
    <w:name w:val="xl120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29">
    <w:name w:val="xl129"/>
    <w:basedOn w:val="Normal"/>
    <w:qFormat/>
    <w:pPr>
      <w:widowControl/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1">
    <w:name w:val="xl1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1">
    <w:name w:val="xl141"/>
    <w:basedOn w:val="Normal"/>
    <w:qFormat/>
    <w:pPr>
      <w:widowControl/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44">
    <w:name w:val="xl1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45">
    <w:name w:val="xl1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7">
    <w:name w:val="xl1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8">
    <w:name w:val="xl148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8">
    <w:name w:val="xl158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9">
    <w:name w:val="xl159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6">
    <w:name w:val="xl166"/>
    <w:basedOn w:val="Normal"/>
    <w:qFormat/>
    <w:pPr>
      <w:widowControl/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7">
    <w:name w:val="xl1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9">
    <w:name w:val="xl16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0">
    <w:name w:val="xl170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5">
    <w:name w:val="xl1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42:00Z</dcterms:created>
  <dc:creator>吴好庭</dc:creator>
  <dc:description/>
  <cp:keywords/>
  <dc:language>en-US</dc:language>
  <cp:lastModifiedBy>耿玉亭/药政处/兽医局/农业部</cp:lastModifiedBy>
  <cp:lastPrinted>2012-10-26T08:27:00Z</cp:lastPrinted>
  <dcterms:modified xsi:type="dcterms:W3CDTF">2013-03-25T02:30:00Z</dcterms:modified>
  <cp:revision>24</cp:revision>
  <dc:subject/>
  <dc:title/>
</cp:coreProperties>
</file>