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1-1</w:t>
      </w:r>
    </w:p>
    <w:p>
      <w:pPr>
        <w:pStyle w:val="Style15"/>
        <w:spacing w:before="0" w:after="0"/>
        <w:jc w:val="center"/>
        <w:rPr/>
      </w:pPr>
      <w:r>
        <w:rPr>
          <w:rFonts w:eastAsia="黑体;SimHei" w:cs="Times New Roman" w:ascii="黑体;SimHei" w:hAnsi="黑体;SimHei"/>
          <w:sz w:val="32"/>
        </w:rPr>
        <w:t>2012</w:t>
      </w:r>
      <w:r>
        <w:rPr>
          <w:rFonts w:ascii="黑体;SimHei" w:hAnsi="黑体;SimHei" w:eastAsia="黑体;SimHei"/>
          <w:sz w:val="32"/>
        </w:rPr>
        <w:t>年第四季度全国兽药监督抽检（国家计划）</w:t>
      </w:r>
      <w:r>
        <w:rPr/>
        <w:t>不合格产品汇总表</w:t>
      </w:r>
    </w:p>
    <w:tbl>
      <w:tblPr>
        <w:tblW w:w="21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3406"/>
        <w:gridCol w:w="1110"/>
        <w:gridCol w:w="1382"/>
        <w:gridCol w:w="3919"/>
        <w:gridCol w:w="3877"/>
        <w:gridCol w:w="1476"/>
        <w:gridCol w:w="3863"/>
        <w:gridCol w:w="1062"/>
      </w:tblGrid>
      <w:tr>
        <w:trPr>
          <w:tblHeader w:val="true"/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抽检类别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产品名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用药类别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商品名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标称生产企业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被抽样单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批号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不合格项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检验单位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乳酸环丙沙星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北京中农康牧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容县广达养猪专业合作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4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 、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）、含量为  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心肝宝贝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北京维德尔生物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托克托县康健兽药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709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添加其它药物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乳酸环丙沙星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呼感康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天津市诺维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崇明县畜牧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26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鉴别、未检出环丙沙星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上海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庆大－小诺霉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中亚新季安注射液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沈阳中亚兽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茌平县畜牧兽医站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(1)(2) 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庆大霉素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华北止痢神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华北制药集团动物保健品有限责任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河县宁牧兽药销售中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4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溶解性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.9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天津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复方磺胺氯达嗪钠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求利宁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新华科极兽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阳县柏庄镇牧兴禽病服务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717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氯哒嗪钠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84.8%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甲氧苄啶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223.7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粘菌素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康利菌特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康利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福建森宝食品集团股份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6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黏菌素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3977.8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聚维酮碘溶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宝碘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保定天佑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平原县康信养殖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03-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聚维酮碘按有效碘计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29.4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用青霉素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省双鹰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鄂托克旗畜牧兽医药械供应站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92.7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板蓝根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省芮城科龙兽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石阡县汤山镇万寿社区金桥农牧发展中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7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装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环丙沙星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杀痢绝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芮城大禹动物药品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汉中大方农牧实业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葡萄糖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209.4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锌三氯异氰脲酸粉（水产用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蟹安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省鱼虾安水产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奉城镇惠城鱼虾药技术服务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锌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78.6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上海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龙胆泻肝散（水产用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胆肝宁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海克化工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赣州市虔兴畜牧兽医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5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、装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三氯异氰脲酸粉（水产用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T153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富氯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运城晋鑫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正农渔药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8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有效氯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55.1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过硼酸钠粉（水产用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蓝藻速净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康洁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兴化市安丰镇武装河水产养殖专业合作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50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无此批准文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痢菌净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省芮城天通动保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西安市蓝田县民乐家禽保健服务站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2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诺氟沙星粉（水产用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出血烂身康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科汪生物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州市旺民兽药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4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、诺氟沙星含量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地克珠利溶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强效灭孢烂腐灵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运城市海达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兴化市李中镇桂兵鱼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7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无此批准文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浓戊二醛溶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鱼病醛消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恒达蕾傲生物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中山市国球兽药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6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60.1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精制马拉硫磷溶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欣磷丹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辽宁省凤城市动物药品厂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辽宁省凤城市动物药品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81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7.1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止痢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润生康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沈阳伟嘉牧业技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泗洪县维康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spacing w:val="-16"/>
                <w:kern w:val="0"/>
                <w:sz w:val="21"/>
                <w:szCs w:val="21"/>
              </w:rPr>
              <w:t>2011</w:t>
            </w:r>
            <w:r>
              <w:rPr>
                <w:rFonts w:ascii="宋体;SimSun" w:hAnsi="宋体;SimSun" w:cs="宋体;SimSun"/>
                <w:bCs w:val="false"/>
                <w:color w:val="000000"/>
                <w:spacing w:val="-16"/>
                <w:kern w:val="0"/>
                <w:sz w:val="21"/>
                <w:szCs w:val="21"/>
              </w:rPr>
              <w:t>年</w:t>
            </w:r>
            <w:r>
              <w:rPr>
                <w:rFonts w:cs="宋体;SimSun" w:ascii="宋体;SimSun" w:hAnsi="宋体;SimSun"/>
                <w:bCs w:val="false"/>
                <w:color w:val="000000"/>
                <w:spacing w:val="-16"/>
                <w:kern w:val="0"/>
                <w:sz w:val="21"/>
                <w:szCs w:val="21"/>
              </w:rPr>
              <w:t>8</w:t>
            </w:r>
            <w:r>
              <w:rPr>
                <w:rFonts w:ascii="宋体;SimSun" w:hAnsi="宋体;SimSun" w:cs="宋体;SimSun"/>
                <w:bCs w:val="false"/>
                <w:color w:val="000000"/>
                <w:spacing w:val="-16"/>
                <w:kern w:val="0"/>
                <w:sz w:val="21"/>
                <w:szCs w:val="21"/>
              </w:rPr>
              <w:t>月</w:t>
            </w:r>
            <w:r>
              <w:rPr>
                <w:rFonts w:cs="宋体;SimSun" w:ascii="宋体;SimSun" w:hAnsi="宋体;SimSun"/>
                <w:bCs w:val="false"/>
                <w:color w:val="000000"/>
                <w:spacing w:val="-16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spacing w:val="-16"/>
                <w:kern w:val="0"/>
                <w:sz w:val="21"/>
                <w:szCs w:val="21"/>
              </w:rPr>
              <w:t>日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乳酸环丙沙星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强效产前产后康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南省华瑞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莱芜市钢城区建强奶牛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406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45.9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维菌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克虫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沈阳天鹏动物保健品厂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五原县大公兽药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619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添加其它药物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安普霉素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鸭浆康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沈阳市正泰动物药品厂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建湖县上冈镇华运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0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4.9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公英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公英散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省力畜达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承德隆化富华奶牛繁育中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50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主要成分与标准不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庆大霉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长春市腾宇兽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庄河市大营镇金牧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71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3.6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鱼腥草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海威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哈尔滨市和平兽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上海牛奶五四奶牛场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上海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维生素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C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10"/>
                <w:kern w:val="0"/>
                <w:sz w:val="21"/>
                <w:szCs w:val="21"/>
              </w:rPr>
              <w:t>增免能量合剂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哈尔滨市中大兽药有限责任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西安市未央区弘泰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026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78.7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穿山甲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乳炎敌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哈尔滨市中大兽药有限责任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呼图壁县富道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3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中国兽药信息网查询无此批准文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多西环素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力伏平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南京福斯特牧业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同富道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含量无法测定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间甲氧嘧啶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救命针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徐州龙信动物药品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榆树市新立徐树清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21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规格未予批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清瘟败毒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金丝克毒王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苏州科牧动物药品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本溪市桓仁县富洋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 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用头孢噻呋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上海金宇生物科技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驻马店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平阴鼎丰盛奶牛养殖专业合作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409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按平均装量计算，头孢噻呋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812.7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环丙沙星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南京思远生物工程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柳州市桂景禽业有限责任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1112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8.6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苯尼考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喘附特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徐州天意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长子县李宝忠兽药门市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16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6.2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苯达唑粉（水产用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无锡中顺生物技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青浦莲盛申岑渔需物资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4200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42.5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上海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维菌素预混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爱维佳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杭州爱力迈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泗洪县洪瑞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Y120202-0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82.6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黄连解毒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嗜血康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金大康动物保健品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州市健畜动物药业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109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粘菌素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肠毒速治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金力制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德翔牧业有限公司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德惠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无此批准文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芬苯达唑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金畜健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博信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上海市种猪场有限公司（扩繁场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6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干燥失重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上海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土霉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混感Ⅰ号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（迎驾集团）安徽天安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中宁县科诺兽药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817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乙酰甲喹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合肥强力动物药业有限责任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武汉市汉南兴牧兽药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产品被废止，批准文号已注销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庆大霉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上海申广动物保健品有限公司阜阳分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璜山畜牧饲料综合服务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9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占标示量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7.9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多西环素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强效呼喉康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福建省福抗药业股份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聊城市东昌府区神坤牧业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813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(1)(2) 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用青霉素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优奇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包头市昆区康鸿兽药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50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89.6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麻杏石甘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喘立停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鑫瑞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滨州牧康畜牧兽医服务中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414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(1)(2) 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替米考星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鑫维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台州市椒江区璐琪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24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8.3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喘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华康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包头市土默特右旗东鸣兽药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006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添加其它药物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喘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华康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包头市土默特右旗东鸣兽药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006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添加其它药物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板蓝根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烈毒混感不食针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省特邦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庄河市大郑镇君玉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626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地克珠利溶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血球利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核工业天地和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崇明县畜牧兽医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702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有关物质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1)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， 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85.7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上海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清肺止咳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省火红动物保健品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市中区鑫瑞兽药饲料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9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乳酸环丙沙星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拉痢急救包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高胜动物保健品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旅顺口区牧丰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3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替米考星预混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一领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路桥畜牧业养殖技术服务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4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2.9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乳酸环丙沙星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一针止痢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海天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临邑县马德忠畜禽防治中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7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(1)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苍术香连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百草薰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郑州惠灵禽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正大兽药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41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1)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2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烟酸诺氟沙星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圣地宝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顺市南方星城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595-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-18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号西秀区方和禽业服务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4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性状、鉴别 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2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驱虫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圣旺药业股份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杨凌秦旺动物保健服务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7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苯尼考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健奇肠安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青岛科牧制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连云港东米食品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8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产品批准文号已过五年有效期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地塞米松磷酸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省健牧生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黄石市江北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9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地塞米松磷酸钠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79.33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新霉素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止痢先锋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德州神牛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银川市西开动物医药研究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11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无法测定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穿心莲注射液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10ml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多利安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德州神牛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祁县畜禽保宁服务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8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5.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土霉素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正航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源县努尔夏提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生产日期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1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阴性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林可霉素预混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卵管舒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青岛金康生物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鹤壁浚县城镇宏诚兽药门市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2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75.8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催情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天正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济南市中区华星兽药供应站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5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龙胆泻肝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潍坊金海龙生化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汉沽区海兴鱼虾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9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天津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用硫酸链霉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聚得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包头市昆区汇和兽医兽药服务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鉴别、未检出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恩诺沙星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徐州金牌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茌平县畜牧兽医站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504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81.6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维生素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C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聚能肽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郑州广牧动物药品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云南钊牧生物科技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729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77.3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0%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症保命针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郑州广牧动物药品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云南钊牧生物科技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13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含量测定：在对照品主峰的保留时间处不出峰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郑州广牧动物药品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包头市土默特右旗焦二兽药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32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鉴别、含量未检出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病心链康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商丘市森澳达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金州新区武强养猪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16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复方磺胺嘧啶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顶峰百菌清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商丘市森澳达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瓦房店市赵屯兽药大全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?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619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52.7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氧氟沙星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呼静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乡天祥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崇仁县月明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6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 溶解性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58.4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大牧康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省华夏牧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许昌长葛市疫控中心第三门市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6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83.1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五皮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肿立消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郑州市三叶兽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大连龙城集团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223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省大明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如皋市国和兽药饲料经营门市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505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80.0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催情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亿万中元生物技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亿万中元生物技术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1004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安普霉素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赛尔加农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石河子北泉镇天斗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7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40.9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维生素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B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液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10ml:250mg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郑州百瑞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余庆县百瑞祥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2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有关物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理中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清怡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艾福森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崇仁县国品麻鸡发展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、外观均匀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茵陈木通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郑州益源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康德养殖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526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单硫酸卡那霉素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华润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商河县振亮鸡病门诊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8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无法测定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高效热毒清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普瑞科兽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普瑞科兽药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93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73.8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舒健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南阳昶旭生物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宁县方正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2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61.2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氰酸红霉素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呼严迪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郑州裕达宏业生物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昆明市官渡区盛和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70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含量测定：抑菌圈为双圈，不能定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降脂增蛋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蛋多多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漯河市宇信生物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丰都县朝发兽药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1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催情激蛋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催情排卵素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南坤源生物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乐陵盛旺兽药批发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无执行标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止痢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百痢金方散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长沙金方堂生物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清丰县城关镇国瑞堂畜禽保健门诊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4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、喹乙醇含量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3966mg/kg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；乙酰甲喹含量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23398mg/kg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仔猪极命宝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南圣雅凯生物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阜宁县小姜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605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黄金二白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拜特母仔康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长沙拜特生物科技研究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上海龙旺饲料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检出乙酰甲喹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6938mg/kg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上海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维菌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可克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核工业天地和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济南市中天宇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924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伊维菌素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47.9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急疹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北京中农大动物保健品集团湘潭兽药厂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惠民县顺安畜禽服务中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2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林可霉素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7.0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止痢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痢毒肠炎清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惠州三九新兽药开发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安市青原区祥欣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0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、外观均匀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聚维酮碘溶液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海富宝碘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东海富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兴化市陆氏鱼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8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产品批准文号已过五年有效期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味穿心莲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东省天宝生物制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绵阳市安县民兴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07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乳酸环丙沙星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毒痢停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州紫金正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哈尔滨市太平区金汇园兽药器械经销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21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黄芪多糖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州紫金正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哈尔滨市太平区金汇园兽药器械经销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208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：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4.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麻黄鱼腥草散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喘咳停散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东国药堂生物科技有限公司（原名广州市白云区通乐动物保健厂）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屯昌县畜牧兽医诊断室第二门市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531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鉴别⑴⑵ 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黄芪多糖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康普动物保健股份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磴口县粮台乡兽医站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4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65.7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复方氟苯尼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蛇蟾金典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玉林市桂南兽药厂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磴口县粮台兽医门诊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08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无此文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恩诺沙星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北流市神州兽药厂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璜山畜牧饲料综合服务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4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0.7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肥猪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驱虫一霸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北流市新正好兽药厂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阳泉郊区四通饲料兽药销售中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407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本品为灰白色粉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沙拉沙星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华神农大动物保健药品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桂林康来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012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）、含量为 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复方氨基比林注射液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10ml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成都市坤宏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兴义市桔丰路黔艳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7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装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维菌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成都市坤宏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忠县大地畜牧技术服务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伊维菌素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82.7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黄芪多糖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热毒不吃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兴华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五原县大公兽药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9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添加其它药物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龙胆泻肝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龙胆止啄宁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成都三阳科技实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乌市水区鑫隆兽药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三黄散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成都三阳科技实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成都三阳科技实业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土霉素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康尔好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巩留县康牧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止痢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禾迪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城市亭湖区新兴孙祥兽药门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2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产品批准文号已过五年有效期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催情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禾迪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城市亭湖区新兴孙祥兽药门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4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产品批准文号已过五年有效期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嘧啶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新辉煌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包头市土默特右旗东鸣兽药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测定无终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维菌素溶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辉煌杀虫灵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新辉煌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磴口县姜丽兽药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9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添加其它药物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维菌素溶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杀虫快枪手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新辉煌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杭锦后旗精华兽药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2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添加其它药物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维菌素溶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辉煌杀虫灵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新辉煌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磴口县姜丽兽药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9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添加其它药物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维菌素溶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杀虫快枪手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新辉煌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杭锦后旗精华兽药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2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添加其它药物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毒痢血清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新辉煌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包头市土默特右旗东鸣兽药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添加其它药物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大黄碳酸氢钠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省宏盛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铜川市印台区城关兽医站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2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用三氮脒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附红蓝毒肽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劲丰生物技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攀枝花市米易县华牧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4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酸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苯达唑伊维菌素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方通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西宁富尔鸿农牧科技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9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量差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穿心莲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市吉亨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余盛洲（苍南县灵溪为牧兽药经营部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)(2) 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穿心莲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痘疮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永健生物技术有限责任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富尔鸿兽药平安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氰酸红霉素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奇效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中日合资西安爱丽丝畜牧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昆明康牧生物科技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61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65.0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氧氟沙星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益母产前产后康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格林德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乐平市好来嘉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109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大瓜蒌根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圣奥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杭锦后旗陕坝动物门诊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919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无此文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延胡索酸泰妙菌素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强效支原净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西安默瑞柯生物制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德惠市绿洲牧业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2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无此批准文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维菌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尔康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西安康乐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通化市通化县药械供应站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21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无此批准文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硝氯酚伊维菌素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多捕达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汉中市天源动物药品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海西州都兰县香日德镇兽医药械服务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7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量差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环丙沙星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甘肃合源制药有限责任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化隆县巴燕镇西街生隆兽医门诊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31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63.8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青海所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sectPr>
      <w:footerReference w:type="default" r:id="rId2"/>
      <w:type w:val="nextPage"/>
      <w:pgSz w:orient="landscape" w:w="23811" w:h="16838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rFonts w:ascii="Times New Roman" w:hAnsi="Times New Roman" w:cs="Times New Roman"/>
      <w:bCs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Cs w:val="false"/>
      <w:kern w:val="0"/>
      <w:sz w:val="24"/>
      <w:szCs w:val="32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Cs w:val="false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2:53:00Z</dcterms:created>
  <dc:creator>吴好庭</dc:creator>
  <dc:description/>
  <cp:keywords/>
  <dc:language>en-US</dc:language>
  <cp:lastModifiedBy>耿玉亭/药政处/兽医局/农业部</cp:lastModifiedBy>
  <dcterms:modified xsi:type="dcterms:W3CDTF">2013-03-11T02:44:00Z</dcterms:modified>
  <cp:revision>52</cp:revision>
  <dc:subject/>
  <dc:title/>
</cp:coreProperties>
</file>