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-2</w:t>
      </w:r>
    </w:p>
    <w:p>
      <w:pPr>
        <w:pStyle w:val="Style15"/>
        <w:spacing w:before="0" w:after="0"/>
        <w:jc w:val="center"/>
        <w:rPr/>
      </w:pPr>
      <w:r>
        <w:rPr>
          <w:rFonts w:eastAsia="黑体;SimHei" w:cs="Times New Roman" w:ascii="黑体;SimHei" w:hAnsi="黑体;SimHei"/>
          <w:sz w:val="32"/>
        </w:rPr>
        <w:t>2012</w:t>
      </w:r>
      <w:r>
        <w:rPr>
          <w:rFonts w:ascii="黑体;SimHei" w:hAnsi="黑体;SimHei" w:eastAsia="黑体;SimHei"/>
          <w:sz w:val="32"/>
        </w:rPr>
        <w:t>年第四季度全国兽药监督抽检（辖区计划）</w:t>
      </w:r>
      <w:r>
        <w:rPr/>
        <w:t>不合格产品汇总表</w:t>
      </w:r>
    </w:p>
    <w:tbl>
      <w:tblPr>
        <w:tblW w:w="21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3406"/>
        <w:gridCol w:w="1098"/>
        <w:gridCol w:w="1369"/>
        <w:gridCol w:w="3870"/>
        <w:gridCol w:w="3822"/>
        <w:gridCol w:w="1686"/>
        <w:gridCol w:w="3804"/>
        <w:gridCol w:w="1229"/>
      </w:tblGrid>
      <w:tr>
        <w:trPr>
          <w:tblHeader w:val="true"/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抽检类别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产品名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用药类别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商品名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标称生产企业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被抽样单位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批号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不合格项目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检验单位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扑草净粉（水产用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北京中泓鑫海生物技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北海市天伟水产技术服务有限责任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3022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43.1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维菌素预混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北京资源亚太动物药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桂林市桂柳家禽有限公司钟山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20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67.1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复方阿莫西林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北京赛孚制药股份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浦江县浩昌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6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溶解性、阿莫西林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79.0%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，克拉维酸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2.7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聚维酮碘溶液（水产用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北京中大安特生化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钦州市富生鱼虾饲料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10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5.9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硼葡萄糖酸钙溶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钙美琳口服液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华秦源（北京）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大庆杜蒙县绿达生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42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规格不符，审批规格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50ml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.14g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清肺止咳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咳速停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施瑞客（天津）生物技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东乡县康盛养殖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215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头孢噻呋（锌）混悬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乐新注射液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挑战（天津）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眉山市丹棱安师博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10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该产品无兽药批准文号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天津市保灵动物保健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通辽市奈曼旗新镇兽医门诊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0051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地克珠利溶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天津诺康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浦北县永兴养殖场与合作社（鸡场）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5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62.0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恩诺沙星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杀毒全星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华天动物保健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杨凌信畅畜禽服务中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4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套用文号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蛋鸡宝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汇源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赤峰市巴林左旗畜研畜禽门诊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氯吡嗪钠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强劲克球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-11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地邦动物保健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阳县柏庄镇牧兴禽病服务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80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60.0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环丙沙星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迪舒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石家庄市九洲兽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陇南市西和县炜华牧业服务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44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15.8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石家庄市九州兽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赤峰市松山区四合兽药门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56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75.60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板蓝根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利华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南宁市锋辉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210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消耗的滴定液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ml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清胃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绿洲前胃康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绿洲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大庆杜蒙县华大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7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萘普生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跛行阵痛注射液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绿洲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通辽市科左后旗甘旗卡镇薛桂双兽药商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8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含量测定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溴氯海因粉（水产用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争跃化工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奉贤区庄行镇纪光鱼药服务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，溴氯海因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36.2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上海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维菌素溶液（水产用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华兴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嘉兴市南湖区大桥镇大虎鱼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60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分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29.9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维菌素溶液（水产用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混杀灵Ⅱ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中达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丹阳市延陵镇金二鱼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54.0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青板黄柏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清败宁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永济市晋龙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正农渔药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60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维生素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K3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粉（水产用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止血敏康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永济市瑞普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青浦青菱渔具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1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，亚硫酸氢钠甲萘醌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78.4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上海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双黄连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高热混感康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新世纪生物制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乌兰察布市四子王旗武金栋兽药门市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7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本品标示成分与标准规定不符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维菌素溶液（水产用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舜都集团永济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丹阳市延陵镇蛟龙湖鱼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5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苯扎溴铵溶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止血烂腮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恒达蕾傲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中山市国球兽药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4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柴胡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高热清开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沈阳天鹏动物保健品厂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赤峰市翁旗乌丹奶牛协会服务站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82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：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消食健胃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丹东欣乐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大庆杜蒙县绿达生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006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名称不符，审批产品名称为消食平胃散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龙胆酊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丹东市宽甸鑫红星兽药厂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上海牛奶集团香花鲜奶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518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鉴别， 总固体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上海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柴胡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附血通治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圣浩动保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赤峰市克旗牧泰兽药门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6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：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维菌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多邦﹒亚克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省力畜达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呼伦贝尔市莫旗塔温敖宝镇兴大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91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代硫酸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氰毒解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长春圣泰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兴安盟乌兰浩特市曦英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419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值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地塞米松磷酸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省华牧动物保健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通辽市科左后旗甘旗卡镇伊胡塔天龙兽药商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51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含量测定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维菌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长效伊虫净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省康达动物药业有限责任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锡林郭勒盟太旗伊特塞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1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本品标示成分与标准规定不符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省益格丰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赤峰市翁旗乌丹奶牛协会服务站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61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49.80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白头翁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特效泻痢停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辽源市中佳大地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大庆杜蒙县牧丰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6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穿心莲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10"/>
                <w:kern w:val="0"/>
                <w:sz w:val="21"/>
                <w:szCs w:val="21"/>
              </w:rPr>
              <w:t>全泻康注射液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长春市东方动物保健品厂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大庆杜蒙县盛昌兽药商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71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：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.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正泰霉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兽医神针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省方正动物药业科技有限责任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通化市辉南县中央卜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0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通用名称与批准文号不符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维菌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和平伊虫净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哈尔滨市和平兽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兴安盟乌兰浩特市兴安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4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本品标示成分与标准规定不符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维菌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长效伊维菌素注射液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哈尔滨市中大兽药有限责任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天水市秦州区利康兽药经销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61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含量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安普霉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哈尔滨市中大兽药有限责任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合作市青年兽药经销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809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27.2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鱼腥草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无抗乳炎王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哈尔滨市中大兽药有限责任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赤峰市阿旗光明兽医诊疗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7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乃近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哈尔滨市中大兽药有限责任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赤峰市元宝山区美丽河镇李伟波畜禽门诊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70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维菌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10"/>
                <w:kern w:val="0"/>
                <w:sz w:val="21"/>
                <w:szCs w:val="21"/>
              </w:rPr>
              <w:t>塔牧沁一次净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哈尔滨绿达生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乌兰察布市四子王旗康复兽医兽药门诊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该药标示的批准文号已过期，且标示的规格与批准规格不符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双黄连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10"/>
                <w:kern w:val="0"/>
                <w:sz w:val="21"/>
                <w:szCs w:val="21"/>
              </w:rPr>
              <w:t>无抗顽乳金方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哈尔滨兽研利思达生物制药厂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乌兰察布市化德县薛二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值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氰酸红霉素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乐净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黑龙江省汇丰动物保健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西安市户县博文牧业技术服务中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50301   01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71.6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痛定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黑龙江斯达特兽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通辽市奈曼旗伟堂兽药商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4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氯吡嗪钠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绝球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南京龙马动物药物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团镇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90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溶解性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上海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沙拉沙星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百病金方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南农高科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乌兰察布市四子王旗康复兽医兽药门诊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60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本品标示成分与标准规定不符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混感先锋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金土地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金土地药业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5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82.4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用青霉素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牧王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兴安盟突泉县牧兴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110021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按平均装量计算，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 xml:space="preserve">90.8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用青霉素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牧王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兴安盟科右中旗巴拉格歹春艳动物诊疗室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60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青霉素钾：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94.3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恩诺沙星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南京惠牧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贵港市港北区港友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9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）、含量为标示量的 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7.6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酒石酸泰乐菌素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苏州科牧动物药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奉节县森望牧业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3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泰乐菌素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74.4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环丙沙星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头孢败血净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南京思远生物工程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沛县大屯镇康牧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3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1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清肺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呼喘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徐州天意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甘谷阜康牧业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21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止痢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治痢神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徐州天意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甘谷阜康牧业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烟酸诺氟沙星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肠斯特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徐州天意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沛县大屯镇新潮饲料经销处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莫西林可溶性粉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10%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金卵康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徐州天意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长子县李宝忠兽药门市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2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51.90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酒石酸泰乐菌素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南京仕安得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灵山县灵城镇国泰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228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无法测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维菌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虫获灭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欧克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兴安盟科右前旗乌兰毛都牧笛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4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本品标示成分与标准规定不符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用青霉素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省泰州市鹏程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赤峰市翁旗佳诚兽药门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8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按无水物计，青霉素钾含量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44.7%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按平均装量计，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43.5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复方聚甲醛粉（蚕用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蚕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南通天泽源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南通天泽源动物药业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-4-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产品批准文号已过五年有效期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三氯异氰脲酸、碳酸氢钠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蚕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蚕用灭僵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南通天泽源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南通天泽源动物药业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-6-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产品批准文号已过五年有效期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恩诺沙星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可达菲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无锡正大畜禽有限公司动物保健品厂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漳州市芗城区闽容成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83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溶解性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21.2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替米考星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喘毒血清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合肥都帮生物制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华安县牧仁堂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鉴别、未检出替米考星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维菌素预混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虫净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合肥恒佳动物保健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通化市辉南县朝阳镇丰收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70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处方与执行标准不符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苯尼考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力康健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徽恒源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南京市浦口区为农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3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产品与文号批准的不符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小柴胡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厦门惠盈动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彭泽县通威饲料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7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性状、鉴别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扶正解毒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清可利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厦门惠盈动物药业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衢州市瑞邦生物科技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11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对乙酰氨基酚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镇跛风痛康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赣州百灵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西安市蓝田县畜牧兽医科技服务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211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值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聚维酮碘溶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10"/>
                <w:kern w:val="0"/>
                <w:sz w:val="21"/>
                <w:szCs w:val="21"/>
              </w:rPr>
              <w:t>菌毒宝典溶液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省科达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大庆杜蒙县鑫鑫草业兽药商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7.0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维菌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能净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省创欣药业集团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（淮安市）楚州区为农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31.0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维菌素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省创欣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容县老达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12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）、含量为 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乙酰甲喹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KBB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仔痢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创导动物保健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兴化市安丰镇荣新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9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)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金花平喘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蛤蟆咳喘王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创导动物保健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兴庆区强杰兽药饲料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氧氟沙星可溶性粉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2%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痢健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省农科院兽药厂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屯留县孙金良处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在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93nm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的波长处无最大吸收，与对照峰不一致。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柴胡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清热通便大开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双实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赤峰市喀喇沁旗锦山动物医院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4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替米星考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海联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泰州市高港区大泗动物诊疗医院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80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雏痢净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省火红动物保健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平果县桂康宏兽药饲料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829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止痢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省火红动物保健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南宁市元英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9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检出乙酰甲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鸡痢灵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省火红动物保健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南宁市元英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40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检出乙酰甲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环丙沙星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毒痢绝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省和光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锡林郭勒盟西乌旗伊克塞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60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环丙沙星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87.5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万乳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乳炎专治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省特邦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兴安盟科右前旗巴拉格歹春艳动物诊疗室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51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:(1)(2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鱼腥草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止痢就一针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高胜动物保健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兴安盟科右前旗乌兰毛都牧太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止痢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仔猪止痢散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万佳动物保健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邯郸县畜禽技术服务中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203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主要成分与标准不符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庆大—小诺霉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华跃牧科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武鸣县城南广场（粮食市场大门旁）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7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6.8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右旋糖酐铁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头孢牲血素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一领药业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宁市汇源兽药经销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325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53.1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强效产后康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天正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赤峰市巴林左旗兽医门诊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：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双甲脒溶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鑫瑞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华埠镇动物诊疗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110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鉴别、含量未检出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间甲氧嘧啶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牛羊一号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鑫瑞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兴安盟科右前旗古迹乡兴牧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210707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63.0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白头翁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绝痢可比克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英特科胜动保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赤峰市宁城县于海荣兽药门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71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庆大霉素注射液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10ml:0.2g(20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万单位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)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圣旺药业股份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长治县太行山农博园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7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标准圈正常，样品圈太小无法测定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右旋糖酐铁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血康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金洋生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上海费斯福生物科技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1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76.2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上海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乳酸环丙沙星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蓝环感康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济南新星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州瑞仁动物药品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1100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乳酸环丙沙星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59.8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沙拉沙星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沸欲清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鲁诺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州牧盛动物药品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40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、含盐酸沙拉沙星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0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双黄连口服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青岛淮德康欣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南宁市富凤农牧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11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）、 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0.93mg/ml,0.2mg/ml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、未检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甲磺酸达氟沙星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支呼平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菏泽普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云阳县朱记饲料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13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样品在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82nm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波长处无最大吸收，含量无法测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聚维酮碘溶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中抗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本厂成品库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9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  <w:t>含聚维酮碘按有效碘计为标示量的</w:t>
            </w:r>
            <w:r>
              <w:rPr>
                <w:rFonts w:cs="宋体;SimSun" w:ascii="宋体;SimSun" w:hAnsi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  <w:t xml:space="preserve">105.5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氯氰碘柳胺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中抗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酉阳渝东南畜牧发展科技服务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8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7.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恩诺沙星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止痢快康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德州神牛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祁县畜禽保宁服务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3.6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都莱科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潍坊华牧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通辽市奈曼旗新镇兽医门诊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1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扶正解毒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德州百信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本厂成品库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5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黄连解毒片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急救先锋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文登市雨泽银丰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喀纳斯康牧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）、阴性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复方磺胺嘧啶混悬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10"/>
                <w:kern w:val="0"/>
                <w:sz w:val="21"/>
                <w:szCs w:val="21"/>
              </w:rPr>
              <w:t>混感嗜毒血清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启发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卢龙县润龙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81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）、含量为 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0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黄连解毒片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谊源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章朝云（瑞安市锦湖街道朝云兽药门市部）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复方磺胺对甲氧嘧啶片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敌菌净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济宁永立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互助县畜牧兽医科技服务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50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、含量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肠卵速治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滨州市宏牧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本厂成品库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8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阿莫西林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45.0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扶正解毒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德州远航兽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本厂成品库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815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新霉素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霉素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康得利动物保健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本厂成品库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9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52.8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恩诺沙星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痢必停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商丘市华康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通辽市科区国富兽药经销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30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安普霉素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商丘市华康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合浦容大兽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31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4.1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庆大霉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省海天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赤峰市克旗牧泰兽药门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80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标示的批准文号已过期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长效喘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中亚神鹏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通辽市科左中旗舍伯吐镇兽医门诊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012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催情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郑州后羿制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蓟县益牧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2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天津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板蓝根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清疫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郑州金大众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滑县兽医院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82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含量无法测定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乳酸环丙沙星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中元呼痢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亿万中元生物技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亿万中元生物技术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80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84.1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氯化铵甲酰胆碱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反刍大开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郑州百瑞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马鞍山市苏犁奶牛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3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88.2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徽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森奥达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通辽市奈曼旗伟堂兽药商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80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含量测定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乳酸环丙沙星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万合元兽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嘉兴市南湖区新丰镇大众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）、含量未检出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甲磺酸培氟沙星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犬霸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得康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攀枝花市亚康兽药饲料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80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30.40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雏喜来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濮阳市邦威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濮阳市邦威药业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90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57.1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板蓝根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高抗聚芪肽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瑞玛克博尔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奉节县鹏康兽药饲料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1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无产品批准文号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粘菌素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杆尽杀绝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艾福森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德惠市双庙子马奎兽药商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6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含量无法测定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双黄连口服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天一诺法维它（商丘）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兴业县石南德牧兽药服务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42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含量未检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庆大霉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赛利达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商都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赤峰市阿旗李四畜牧兽药门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81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未出抑菌圈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产后金针诺赛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商都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通辽市科左中旗舍伯吐镇金林兽药商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82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氧氟沙星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商都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贵港市港北区港丰农牧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02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85.4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庆大霉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羔羊保命针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官渡兽药制造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锡林郭勒盟白旗塔娜兽药门市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10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性状、为油状混悬液体，按标准检验，样品出现晕圈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柴胡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官渡兽药制造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通辽市科尔沁区联星兽药经销处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1113HB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含量测定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氧氟沙星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育雏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汇杰科创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天水市秦州区美华畜禽服务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42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套用批准文号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聚维酮碘溶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江杰科创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钦州市正汗鱼虾药物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2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.2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氯吡嗪钠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汇杰科创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马山助农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30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1.8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扶正解毒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省东方威弗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贵港市港北区康宁新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7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白头翁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郑州益源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康德养殖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22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双黄连口服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泰力德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奉节县德华兽药饲料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809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 样品在对照品保留时间内未出峰，含量无法测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盐酸林可霉素、硫酸大观霉素预混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泰乐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昶旭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克苏市正源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02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该产品文号为河南富朗赛尔药业有限公司生产的盐酸林可霉素、硫酸壮观霉素预混剂的文号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用头孢噻呋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莱特威典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省康莱特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通辽市奈曼旗振东兽药商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1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含量测定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新霉素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肠毒快克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正大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银川市兴庆区永康兽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60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洛美沙星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美诺林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三石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兴庆区三原兽药经销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40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溶解性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喹噁啉钠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华牧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上海南一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1219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69.7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上海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酒石酸泰乐菌素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呼喘康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普瑞科兽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普瑞科兽药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19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282.0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激蛋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益美多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郑州新源世纪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云阳县双江镇滨江大道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780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号李贵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1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烟酸诺氟沙星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郑州新源世纪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防城港市防城区富生水产药物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2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TMP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64.4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安普霉素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郑州新源世纪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东兴市江平裕民水产服务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2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0.0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乃近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跛痛肿消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鑫汇来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扎鲁特旗鲁北镇袁杏红兽药商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测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锌粉（水产用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武汉光旺生物技术发展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钦州市畜牧鱼虾药物饲料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90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65.6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甲苯咪唑溶液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指环杀星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武汉红旗水产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溧阳市溧城农林渔需服务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75.0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苯尼考子宫注入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北京中农大动物保健品集团湘潭兽药厂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武鸣县南牧兽药经营服务部一分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2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65.7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乙酰甲喹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肠炎净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韶山市世源兽药厂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锡林郭勒盟黄旗新立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经兽药信息网查询，无此批准文号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肝胆利康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南五指峰生化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蓟县渔需综合门市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5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性状、鉴别、外观均匀度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天津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浓戊二醛溶液（水产用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神力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岳阳神力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城市农大水产畜禽病害防治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68.9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氯氰菊酯溶液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渔虫雷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岳阳神力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眉山市仁寿张眼镜渔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5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农业部第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759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号公告中注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土霉素预混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绝痢猪博士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南威亚牧业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方通兽药巫山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80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土霉素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7.1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复方阿莫西林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南威亚牧业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陆川县鑫辉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41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阿莫西林含量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浓戊二醛溶液（水产用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施其乐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南坤源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青浦西岑绿岑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4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上海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二氧化氯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I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南坤源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奉节县鹏康兽药饲料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为白色片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复方煤焦油酸溶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南坤源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横县后冬兽药技术服务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4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47.5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用头孢噻呋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南东方红生物制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安市青原区祥欣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70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含量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0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恩诺沙星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症混喘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惠州三九新兽药开发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天水市天地人牧业开发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1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4.5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氰酸红霉素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州白云山宝神动物保健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昆明市官渡区康提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7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含量测定：抑菌圈为双圈，不能定量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用头孢噻呋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抗之霸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州天王动物保健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永春云峰农牧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60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头孢噻呋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8.8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土霉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州天王动物保健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西安市未央区弘泰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7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、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维菌素溶液（水产用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混养驱虫康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东海富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兴化市陆氏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61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78.0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黄芪多糖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疫苗粉针增效剂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东省天宝生物制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源县顺康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1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29.9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双黄连口服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揭阳市龙阳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容县平原农牧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含量未检出、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0.27mg/ml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0.1mg/ml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锌粉（水产用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梅州市施特维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北海市威尔生物药业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408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.5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间甲氧嘧啶钠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州南方动物保健药厂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昆明市官渡区圣彤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406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79.9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蛤蟆克喘神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东紫金正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锡林郭勒盟黄旗胡日乐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22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）、保留时间内未出吸收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用酒石酸泰乐菌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喘乐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湛江市保生皇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州金佛星动物药业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6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泰乐菌素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62.5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聚维酮碘溶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东省金海润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钦南区大番坡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2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.3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庆大霉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东惠华动物保健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钦南区那丽镇丽华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无法测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三氯异氰脲酸片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高氯威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贵港市富民兽（鱼）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自贡市一对山放心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41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农业部第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435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号公告中注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甲磺酸达氟沙星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北流市神州兽药厂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嘉兴市南湖区大桥镇云丰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4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鉴别、溶解性、含量无法测定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催情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催情排卵多胎素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北流市健昊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西安市户县涝店镇新模范饲料兽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执行标准及主要成分与标准不符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氧氟沙星溶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仔猪三痢口服液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北流市新正兽药厂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宝鸡汇康动物药业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62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无此文号、性状、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容大动物保健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浦江县黄宇镇淑芳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1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 颜色、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值、 含量未检出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黄芪多糖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瘟毒混感干扰素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灵威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哈尔滨市太平区金汇园兽药器械经销处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5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经国家兽药基础信息查询系统查询，无此批准文号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复方阿莫西林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赛瑞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海南育奇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德市南阳实业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70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克拉维酸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51.6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藿香正气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华神农大动物保健药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云阳县双江镇滨江大道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780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号李贵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1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双黄连口服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华神农大动物保健药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贺州市莲塘美华猪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0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0.06mg/ml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0.22mg/ml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木香槟榔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牛羊反刍健胃散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省简阳爱迪饲料药物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咸阳市泾阳县桥底镇咸亨兽药经销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5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复方氨基比林注射液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10ml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成都市坤宏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顺市南方星城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595-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-7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号西秀区远杨牧业服务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装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柴胡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成都市坤宏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酉阳县全成动物健康服务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8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）、 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.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银翘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黄芪干扰抗毒素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乾兴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淳安县姜家镇畜牧兽医联站畜禽服务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13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口服补液盐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成都乾坤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临夏土桥镇兽医站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该产品标示的批准文号已废止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乳酸环丙沙星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痢霸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鼎尖动物药业有限责任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连云港市旺达动物医院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 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(3)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白头翁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痢正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巴尔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赤峰市喀喇沁旗朱尚华兽药门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5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 、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氯苯胍预混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鸡兔宝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兴华药业有限责任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大通县景阳镇苏家堡兽医诊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5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9.3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维菌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杀虫大学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喜亚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兴安盟科右前旗乌兰毛都特布新动物诊疗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9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51.10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庆大霉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国泰动物保健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云南容灿生物科技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01061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56.2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嘧啶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国泰动物保健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呼伦贝尔市莫旗塔温敖宝镇兴大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01611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值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大观霉素、盐酸林可霉素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成都天牧生物技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上林县动物疫病治疗工作室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8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鉴别、含量为 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黄芪多糖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抗病毒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省七大洲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绥化市青冈县大华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7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：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4.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新霉素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止痢快康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省自贡倍乐饲料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绵阳市四川欧力邦生物科技有限公司杨家俊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8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酸碱度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环丙沙星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飞扬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陇南市徽县康丰牧业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7.9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恩诺沙星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畜痢康诺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省欧邦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锡林郭勒盟太旗牧兴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72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55.0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味穿心莲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五毒止痢王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新辉煌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龙海市港尾鹏程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5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维菌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显华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武山县晓东牧业商贸服务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0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27.3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恩诺沙星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罗乐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陇南市徽县永恒牧业有限责任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7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无法测定，本品在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71nm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波长处无最大吸收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省博腾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赤峰市松山区铁东兽药门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鉴别、保留时间内未出吸收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聚维酮碘溶液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5%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乾通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三亚田独卓健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4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装量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.20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镇喘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三耳动科、四川乾通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那坡县日美兽药经营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1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清肺止咳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齐金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社旗县洪科养殖技术服务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9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乃近注射液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10ml:3g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市天龙牧业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顺市西秀区华西办二桥村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4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号顺发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709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装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痛定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普特生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奈曼东明镇杨兴光兽药经销处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用头孢噻呋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流感咳喘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普特生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通辽市奈曼东明镇杨兴光兽药经销处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6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长效土霉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金邦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金邦动物药业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9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无产品批准文号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长效土霉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金邦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市金邦动物药业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1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无产品批准文号，检出</w:t>
            </w:r>
            <w:r>
              <w:rPr>
                <w:rFonts w:cs="宋体;SimSun" w:ascii="宋体;SimSun" w:hAnsi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β-</w:t>
            </w: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兴奋剂氯丙那林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柴胡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流感清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金邦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攀枝花市米易王荣华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9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乳酸环丙沙星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泰通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嘉兴市南湖区新丰双茂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2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）、颜色、含量未检出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鱼腥草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双向控温大师注射液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科慧隆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安县天祥畜牧兽医技术服务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52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、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氧氟沙星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金福莱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金福莱生物科技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6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值为</w:t>
            </w:r>
            <w:r>
              <w:rPr>
                <w:rFonts w:cs="宋体;SimSun" w:ascii="宋体;SimSun" w:hAnsi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9.0</w:t>
            </w: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、含氧氟沙星为标示量的</w:t>
            </w:r>
            <w:r>
              <w:rPr>
                <w:rFonts w:cs="宋体;SimSun" w:ascii="宋体;SimSun" w:hAnsi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63.6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复合维生素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昆明市五华神农兽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乌兰察布市化德县薛二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1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经于兽药信息网查询，无此批准文号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苯达唑粉（水产用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孢虫杀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西安汉堡生物技术发展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射阳县黄沙港镇金海堤鱼药门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404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复合维生素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大开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圣奥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乌兰察布市四子王旗黄德明兽医门诊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19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本品标示成分与标准规定不符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苯达唑片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10"/>
                <w:kern w:val="0"/>
                <w:sz w:val="21"/>
                <w:szCs w:val="21"/>
              </w:rPr>
              <w:t>丙硫苯咪唑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西乡长江动物药品有限责任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昆明官渡同兴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6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86.7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龙胆泻肝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养肝护肾宝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西安乐道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民星饲料有限责任公司涪陵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601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乳酸环丙沙星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头孢菌灭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西安乐道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东阳市吴宁大方养殖技术服务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516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73.4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3811" w:h="16838"/>
      <w:pgMar w:left="1440" w:right="1440" w:gutter="0" w:header="0" w:top="1800" w:footer="992" w:bottom="180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cs="Times New Roman"/>
      <w:bCs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bCs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Cs w:val="false"/>
      <w:kern w:val="0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Cs w:val="false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6:13:00Z</dcterms:created>
  <dc:creator>吴好庭</dc:creator>
  <dc:description/>
  <cp:keywords/>
  <dc:language>en-US</dc:language>
  <cp:lastModifiedBy>耿玉亭/药政处/兽医局/农业部</cp:lastModifiedBy>
  <dcterms:modified xsi:type="dcterms:W3CDTF">2013-02-21T06:45:00Z</dcterms:modified>
  <cp:revision>30</cp:revision>
  <dc:subject/>
  <dc:title/>
</cp:coreProperties>
</file>