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Style w:val="StrongEmphasis"/>
          <w:rFonts w:ascii="黑体;SimHei" w:hAnsi="黑体;SimHei" w:eastAsia="黑体;SimHei"/>
          <w:b w:val="false"/>
          <w:sz w:val="28"/>
          <w:szCs w:val="28"/>
        </w:rPr>
        <w:t>附件</w:t>
      </w:r>
      <w:r>
        <w:rPr>
          <w:rStyle w:val="StrongEmphasis"/>
          <w:rFonts w:eastAsia="黑体;SimHei" w:ascii="黑体;SimHei" w:hAnsi="黑体;SimHei"/>
          <w:b w:val="false"/>
          <w:sz w:val="28"/>
          <w:szCs w:val="28"/>
        </w:rPr>
        <w:t>3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6"/>
          <w:szCs w:val="36"/>
        </w:rPr>
        <w:t>2012</w:t>
      </w:r>
      <w:r>
        <w:rPr>
          <w:rStyle w:val="StrongEmphasis"/>
          <w:sz w:val="36"/>
          <w:szCs w:val="36"/>
        </w:rPr>
        <w:t>年</w:t>
      </w:r>
      <w:r>
        <w:rPr>
          <w:rStyle w:val="StrongEmphasis"/>
          <w:sz w:val="36"/>
          <w:szCs w:val="36"/>
        </w:rPr>
        <w:t>12</w:t>
      </w:r>
      <w:r>
        <w:rPr>
          <w:rStyle w:val="StrongEmphasis"/>
          <w:sz w:val="36"/>
          <w:szCs w:val="36"/>
        </w:rPr>
        <w:t>月份</w:t>
      </w:r>
      <w:r>
        <w:rPr/>
        <w:t>合法企业确认的假兽药汇总表</w:t>
      </w:r>
    </w:p>
    <w:tbl>
      <w:tblPr>
        <w:tblW w:w="21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37"/>
        <w:gridCol w:w="3675"/>
        <w:gridCol w:w="1836"/>
        <w:gridCol w:w="4095"/>
        <w:gridCol w:w="4254"/>
        <w:gridCol w:w="1680"/>
        <w:gridCol w:w="2799"/>
        <w:gridCol w:w="1314"/>
      </w:tblGrid>
      <w:tr>
        <w:trPr>
          <w:tblHeader w:val="true"/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苯达唑伊维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力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中农华威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市曲沟镇李甫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口服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富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迪森（北京）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乐县马进永畜市禽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5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酰甲喹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科尔兴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边州龙井市牧康动物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粉（水产用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克瘟灵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鑫洋水产高新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川市兴庆区宝坤渔需物资经营部通贵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胃益肠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痢灵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格特生物制药（天津）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庐江县中起牧业第一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痰止咳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矾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格特生物制药（天津）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庐江县中起牧业第一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格特生物制药（天津）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克苏市方正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1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安普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益肠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格特生物制药（天津）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川市张文义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1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胆泻肝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肝胆双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中敖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鄱阳县康牧兽药鱼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14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盐酸大观霉素、盐酸林可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中敖集团）天津中敖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河县红星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910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东方止痢神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市保灵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助县东街畜禽保健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肠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圣世莱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眉山市仁寿县新东站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圣世莱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眉山市仁寿县新东站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雏禽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市天合力药物研发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邵阳市红太阳饲厂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卡那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金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卫镇北台村毛晶肉鸡养殖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欧孢杆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天元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中县前卫镇北台村毛晶养殖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新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肠毒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地邦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中县沙河镇沙岭村孙晓慈肉鸡养殖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市永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克苏市成欣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3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凯洛沙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奥菲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州市照杰兽药商行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达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市光华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浮山县槐埝乡吕寨村郭峰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11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曼舒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威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濮阳市清丰县城关镇甫利畜牧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225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增效阿莫西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维尔利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阳广汉市华容动物保健药品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抗乳安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路通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川市康力牧业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8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硫酸卡那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邯郸市格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华生力民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康派伟业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乌市水区鑫隆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聚维酮碘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力碘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太原神龙应用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安市邻水县期福良种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酰甲喹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红宝预混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芮城县红宝兽药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琼中县昌盛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酰甲喹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泻立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亚宝集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亚宝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浩恒牧业科技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八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天康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病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乌市禽健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戊二醛溶液（水产用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中盛化工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星渔渔需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厌食大开胃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新世纪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萍乡市安源区科牧畜禽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氧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欣利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天通动保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屯昌屯城琼盛牧业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仔猪红黄白痢一针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县同仁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川市城区个体经营世佳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热清开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阳天鹏动物保健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讷河市兴盛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石酸泰乐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三仪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边州敦化市大石头精华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激活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敦化市圣达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道外区旭升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右旋鳌合糖酐铁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合一生血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敦化市圣达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道外区旭升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力畜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富尔鸿农牧科技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脑炎精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力畜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金盛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力畜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金盛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诺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泻痢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春圣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庆杜蒙县畜牧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春市腾宇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兵山市晓明顺达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效止泻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源市中佳大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化市辉南县朝阳镇益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恶毒多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宏达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州市七步王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氨苄西林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氨苄西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宏达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庆区强杰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药瘟毒厥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药集团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克拉玛依区福亮兽药经营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摩天农科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七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金马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3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胶性钙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维丁胶性钙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摩天农科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助县东街畜禽保健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诺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羊快康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生物制品二厂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木乃县畜牧兽医站药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泻痢一针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绿达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边州珲春市希望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氨苄西林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绿达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银川天源农牧业综合开发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诺普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庆市牧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城市镇赉县肥沃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7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前列烯醇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三马兽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郴州鑫广农牧有限公司桥口分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3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血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牧王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长沙市东大门芙蓉区怡生堂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1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溶液（水产用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地混杀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大地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为县成桥水产养殖专业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瘟毒清Ⅱ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欧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化市青冈县华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润康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富尔鸿农牧科技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2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润康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县曲沟镇树伟兽药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痛定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润康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县曲沟镇树伟兽药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氟苯尼考可溶性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仙潮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黔江区亚玲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省农科院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鄂州市段店镇洋洋养殖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胃肠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热混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天安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助县畜牧兽医科技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恶痢速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强力动物药品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庆杜蒙县青松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恶痢速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强力动物药品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庆杜蒙县青松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神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华瑞牧业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眉山市彭山县福吉来药业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泻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科尔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兵山天成饲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科尔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抚顺市顺城区大方兽药经销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申广动物保健品有限公司阜阳分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浏阳市葛家乡龙潭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龙毒疫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中龙神力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助县畜牧兽医科技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咳喘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华瑞牧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眉山市彭山县福吉来药业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专家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庆市柯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道外区旭升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夫比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抚州市大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县张氏兽药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抗乳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鸿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城东先巴兽药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克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鸿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城东先巴兽药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麻杏石甘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喘咳一针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科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眉山市东坡区兴牧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创欣药业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郁金堂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花平喘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创欣药业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九广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前产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农科院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阳市内乡县土产公司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效牛黄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和光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贡市富顺华康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可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新天地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阳市好运来兽药器械批发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虫博士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万佳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坻区天超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2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毒痢金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天正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莱芜市莱城区羊里镇兽医站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卡那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华县利群动物药品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0216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呋塞米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肿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阳市绵竹市精典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5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阳市绵竹市精典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0215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咳喘肺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诚必信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湘潭市渔水大桥又文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氨苄西林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倍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成必信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眉山市东坡区广益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成必信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眉山市东坡区广益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氨苄西林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捷芙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岛科亚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濮阳市大彬畜禽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2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奥达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岛科亚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濮阳市大彬畜禽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1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防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炎毒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岛科亚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濮阳市大彬畜禽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2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吗丁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反刍胃动力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富利特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讷河市盛达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得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南新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壁浚县城镇和兴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0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附弓链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南新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壁浚县城镇和兴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20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卡那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蹄痘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南新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壁浚县城镇和兴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八正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肾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岛中仁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濮阳市马进永畜禽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1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病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岛大元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樟树河东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毒一片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登市雨泽银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屯昌县畜牧兽医诊断室第二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5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热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毒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兖州市滨阳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榆县墩尚镇丰乐农业技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合亚氯酸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二氧化氯（水产用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兖州市滨阳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坻区南仁孚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活碘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兖州市滨阳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坻区南仁孚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炎重泻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莱芜市胜康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乌市水区鑫隆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救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谊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巴中绿安牧业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恶痢速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谊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贤县集贤镇德有兽药经销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卵管速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潍坊宇洋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克苏市博恩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2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效土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正邦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濮阳市大学生兽药服务部（门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敌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百德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兴诚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百德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兴诚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克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华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中县王宝镇王宝村宝权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3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毒风暴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瑞博（沈丘）生物工程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萍乡市畜科所养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增免排毒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天田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丰远大牧业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氯吡嗪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三字球虫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封联昌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梁园区百姓牧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中益气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康星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壁浚县城镇大北农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2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精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森澳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奉城镇塘外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毒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市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辉南县石道河新浩博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1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绝痢先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商丘市天一生物技术有限公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浏阳市大瑶镇一力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毒疫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天一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阳市安康兽药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扶正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环蓝耳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华伦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市安阳县安丰乡德明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泻痢一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森隆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壁浚县全兴牧业有限公司第二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5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森隆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壁市山城区宏元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酰甲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毒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天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边州安图县德丰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/07/16/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奇老中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美合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乡天祥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中县沙河镇沙河村（毕晓雷）沙河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黄芪多糖颗粒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聚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美合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乡天祥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中县沙河镇沙河村（毕晓雷）沙河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农大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濮阳市大学生兽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君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农大奇瑞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川市新天龙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喉炎净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瘟喉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赫福莱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丰长明生态鸡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蜕变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桑植县文明路东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7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茵陈蒿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安市岳池大众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庆杜蒙县鑫鑫草业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庆杜蒙县鑫鑫草业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庆杜蒙县鑫鑫草业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杆灭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伯乐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安市邻水县宏泰农牧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防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独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得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丰长明生态鸡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0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海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河县牧佳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陈黄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效清开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瑞玛克博尔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水县明强饲料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味地黄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肝肾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河科大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县曲沟镇仁和养殖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酰甲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一诺法维它（商丘）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贤县昇昌镇大北农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砜霉素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舒畅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盛泰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宁滋润养殖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洛美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美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盛泰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宁滋润养殖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乙酰氨基酚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痛炎三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领先科技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县张氏兽药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安邦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榆县墩尚镇捷骏渔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黄散（水产用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黄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安邦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榆县墩尚镇捷骏渔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胆泻肝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肝胰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安邦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榆县墩尚镇捷骏渔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热重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鑫利来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阳市海天兽药器械批发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杆支双剑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豫晟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化市青冈县广彩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洛美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杆菌特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豫晟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贤县福生兽药经销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杆浆速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济福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市官渡区天远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大华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市安阳县安丰乡德明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氯吡嗪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华牧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鹰潭市永惠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2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胃舒得乐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驻马店凯信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化市青冈县六旺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翔大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翔大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滑县华康动保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瘟热速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中盛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县曲沟镇仁和养殖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宫助孕多胎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漯河市拜耳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讷河市秦英春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恒肠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健恒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榆县墩尚镇丰乐农业技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03.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胆泻肝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肝肾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健恒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陵岛永丰水产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安普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桐柏淮源盛世牧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樟树市大桥鸡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阳昶旭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阳东县华得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利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伟达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禹城市康大畜禽养殖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农传说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株洲市神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中县沙河镇沙河村（毕晓雷）沙河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小檗碱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顽乳速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泰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州经济技术开发区艾得养殖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1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尼可刹米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广大畜牧兽医研发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合盛邦（仙桃）养殖工程系统工作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燕唐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潜江瑞安畜牧服务中心兽药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土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白云山宝神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河子市炮台镇远大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增效双磺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金快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省肇庆市富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鄱阳县彩红兽药饲料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省天宝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滑县兽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省天宝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丰县城关镇国瑞堂畜禽保健门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2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卵管速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燕唐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水市秦州区富达尔饲料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病先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紫金正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助县畜牧兽医科技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9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黄止痢颗粒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独杆奇美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斗星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浚县科超兽药经营部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右旋糖酐铁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化工研究院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牧种猪有限公司乌石农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队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06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黄白金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普大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浚县科超兽药经营部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诺氟沙星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康普动物保健品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河县远华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胆碳酸氢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增食消胀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天龙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垒县畜好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禽炎康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神威兽药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鄱阳县邮政街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10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马白凤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一代抗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神威兽药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讷河市动物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玉林市桂南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屯昌县畜牧兽医诊断室第二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多西环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力霉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玉林市桂南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宁长丰吴亚二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多西环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死不了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健昊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鄱阳县彩红兽药饲料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7.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痢灵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痘球虫血痢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梧州市正通瑞和牧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余干万文秀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沙拉沙星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急救咳喘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梧州市正通瑞和牧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余干万文秀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砜霉素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神州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琼中县昌盛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菌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玉林市科联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萍乡市永建饲料兽药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喉囊康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博白县云飞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鄱阳县彩红兽药饲料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砜霉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恶痢重瘫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海吉利来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城市通榆县永青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救黄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禽宝安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神通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化市辉南县朝阳镇金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扶正解毒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氏胀嗉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南宁新星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余干万文秀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筋骨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金威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边州敦化市大石头昌隆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金壹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鄱阳县邮政街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多西环素注射液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肺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克苏市天合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止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吉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边州延吉市康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万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三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中意牧医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普鲁卡因青霉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通达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克拉玛依区福亮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树花口服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通达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川市科惠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增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华蜀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富尔鸿农牧科技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烧金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泰信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梁园区震亚牧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透皮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虫擦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飞扬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庆杜蒙县畜牧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感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欧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川市华威畜牧兽医药械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稀戊二醛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威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佳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壁市淇滨区钜桥镇民星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砜霉素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痢猪乐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佳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县水冶镇忠强兽药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氟哌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佳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州市七步王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替米考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蟾毒咳喘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佳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州市鱼水情兽药械销售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克林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佳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州市鱼水情兽药械销售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哌酸可溶性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佳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川市城区个体经营世佳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毒痢血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辉煌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贤县集贤镇孙家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芬苯达唑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外虫杀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共创动物营养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宁长丰吴亚光饲料兽药销售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四川省吉星实业有限公司动物药业分公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县曲沟镇树伟兽药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富尔鸿农牧科技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症痢即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亚荔枝沟家兴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奶灵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奶止痢催乳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壁市山城区鹿楼乡林安堂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乐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氟肽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梁园区鼎鼎兽药超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氟哌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钦华动物药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票平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热解毒通便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钦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巴中市巴州区绍武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门市俊康兽药总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博腾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克苏市金德利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新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正泰动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边州敦化市大石头方野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链网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健特农牧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丰县远大牧业服务中心（清丰县北环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虫杀手 驱虫精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环亚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河县城关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乐病毒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百乐维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安县牧宝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百乐维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河县友派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百乐维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河县友派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黏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毒痢血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百乐维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川市天峰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羊反刍健胃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先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助县威远镇延庆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特安利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普特生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川市城区个体经营世佳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无敌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嘉瑞动物生化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中县高岭镇高岭村李东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二甲嘧啶、磷酸泰乐菌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冠鼻炎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乐道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贡市诚信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2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伊维菌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效内外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中市天源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作市新天马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防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季毒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市昌盛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商丘市梁园区沃特兽药经营部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1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头孢噻呋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抗头孢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兰州正丰制药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眉山市彭山县康茂动物药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喹噁啉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克球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百草神农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通兽药巫山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脒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金牧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边州龙井市牧康动物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7">
    <w:name w:val="xl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8">
    <w:name w:val="xl8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03">
    <w:name w:val="xl103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4">
    <w:name w:val="xl104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2">
    <w:name w:val="xl1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4">
    <w:name w:val="xl114"/>
    <w:basedOn w:val="Normal"/>
    <w:qFormat/>
    <w:pPr>
      <w:widowControl/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7">
    <w:name w:val="xl11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20">
    <w:name w:val="xl120"/>
    <w:basedOn w:val="Normal"/>
    <w:qFormat/>
    <w:pPr>
      <w:widowControl/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27">
    <w:name w:val="xl127"/>
    <w:basedOn w:val="Normal"/>
    <w:qFormat/>
    <w:pPr>
      <w:widowControl/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28">
    <w:name w:val="xl1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29">
    <w:name w:val="xl129"/>
    <w:basedOn w:val="Normal"/>
    <w:qFormat/>
    <w:pPr>
      <w:widowControl/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130">
    <w:name w:val="xl13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31">
    <w:name w:val="xl13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32">
    <w:name w:val="xl132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41">
    <w:name w:val="xl141"/>
    <w:basedOn w:val="Normal"/>
    <w:qFormat/>
    <w:pPr>
      <w:widowControl/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44">
    <w:name w:val="xl14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45">
    <w:name w:val="xl14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47">
    <w:name w:val="xl14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8">
    <w:name w:val="xl148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8">
    <w:name w:val="xl158"/>
    <w:basedOn w:val="Normal"/>
    <w:qFormat/>
    <w:pPr>
      <w:widowControl/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9">
    <w:name w:val="xl159"/>
    <w:basedOn w:val="Normal"/>
    <w:qFormat/>
    <w:pPr>
      <w:widowControl/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66">
    <w:name w:val="xl166"/>
    <w:basedOn w:val="Normal"/>
    <w:qFormat/>
    <w:pPr>
      <w:widowControl/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67">
    <w:name w:val="xl16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69">
    <w:name w:val="xl16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0">
    <w:name w:val="xl170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5">
    <w:name w:val="xl17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42:00Z</dcterms:created>
  <dc:creator>吴好庭</dc:creator>
  <dc:description/>
  <cp:keywords/>
  <dc:language>en-US</dc:language>
  <cp:lastModifiedBy>耿玉亭/药政处/兽医局/农业部</cp:lastModifiedBy>
  <cp:lastPrinted>2012-10-26T08:27:00Z</cp:lastPrinted>
  <dcterms:modified xsi:type="dcterms:W3CDTF">2013-02-04T02:41:00Z</dcterms:modified>
  <cp:revision>19</cp:revision>
  <dc:subject/>
  <dc:title/>
</cp:coreProperties>
</file>