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附件</w:t>
      </w:r>
      <w:r>
        <w:rPr>
          <w:rStyle w:val="StrongEmphasis"/>
          <w:b w:val="false"/>
          <w:sz w:val="28"/>
          <w:szCs w:val="28"/>
        </w:rPr>
        <w:t>3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sz w:val="36"/>
          <w:szCs w:val="36"/>
        </w:rPr>
        <w:t>2012</w:t>
      </w:r>
      <w:r>
        <w:rPr>
          <w:rStyle w:val="StrongEmphasis"/>
          <w:sz w:val="36"/>
          <w:szCs w:val="36"/>
        </w:rPr>
        <w:t>年</w:t>
      </w:r>
      <w:r>
        <w:rPr>
          <w:rStyle w:val="StrongEmphasis"/>
          <w:sz w:val="36"/>
          <w:szCs w:val="36"/>
        </w:rPr>
        <w:t>11</w:t>
      </w:r>
      <w:r>
        <w:rPr>
          <w:rStyle w:val="StrongEmphasis"/>
          <w:sz w:val="36"/>
          <w:szCs w:val="36"/>
        </w:rPr>
        <w:t>月份</w:t>
      </w:r>
      <w:r>
        <w:rPr/>
        <w:t>合法企业确认的假兽药汇总表</w:t>
      </w:r>
    </w:p>
    <w:tbl>
      <w:tblPr>
        <w:tblW w:w="21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137"/>
        <w:gridCol w:w="3675"/>
        <w:gridCol w:w="1836"/>
        <w:gridCol w:w="4095"/>
        <w:gridCol w:w="4254"/>
        <w:gridCol w:w="1680"/>
        <w:gridCol w:w="2799"/>
        <w:gridCol w:w="1314"/>
      </w:tblGrid>
      <w:tr>
        <w:trPr>
          <w:tblHeader w:val="true"/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序号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计划类别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产品名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商品名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标称生产企业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被抽样单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批号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备注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抽样单位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硫酸卡那霉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华盛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济南海润动物保健品有限公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123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八正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肝肾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仁和翔生物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莱芜市钢城区兽益堂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30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清肺止咳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咳喘金方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仁和翔生物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莱芜市钢城区兽益堂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60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聚维酮碘溶液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产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优碘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清波工贸有限责任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兴化市钓鱼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和水产渔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507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阿维菌素溶液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产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蛛虫清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清波工贸有限责任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兴化市钓鱼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和水产渔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507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浓戊二醛溶液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产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醛灭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清波工贸有限责任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兴化市钓鱼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和水产渔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820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注射用头孢拉定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头孢王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赛孚制药股份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会市安利养殖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3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阿维菌素透皮溶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混杀安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今越生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兴化市金玉兰水产贸易商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5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浓戊二醛溶液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产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瑞客消毒威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施瑞客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技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兴化市金玉兰水产贸易商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4010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氟苯尼考溶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津市保灵动物保健品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盐城市亭湖区红益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21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阿维菌素透皮溶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混安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津德邦嘉鸿生物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兴化市安丰镇宏瑞饲料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52301/0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盐酸林可霉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兽医金方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津必佳药业集团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军畜牧兽医服务中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9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杨树花口服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痢克宝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津必佳药业集团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军畜牧兽医服务中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2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清瘟败毒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感易清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津万象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庆云县兽药市场畜禽病防治中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20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银翘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津万象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庆云县兽药市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1101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大黄末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痢服达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津市海纳德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惠民县旺源兽药销售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3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硫酸黏菌素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肠毒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北征宇制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盐城市亭湖区佩霞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914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盐酸环丙沙星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香河润达农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宝鸡高新开发区海兰兽药饲料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1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氟苯尼考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石家庄市华星动物药品厂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隆安县南圩镇潘明辉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51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清肺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定州百分佰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阳高县张进顺处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301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西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氟苯尼考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维多力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北远征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威力西畜业股份有限公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3082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磺胺嘧啶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北奥龙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德州经济开发区深蓝畜禽服务中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1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盐酸环丙沙星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感清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石家庄江山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惠民县旺源兽药销售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91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英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母鸡疾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北仁得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惠民县孙武镇刘洪和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901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清瘟败毒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瘟毒清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北锦坤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唐县新扬兽药服务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8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荆防败毒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北省生化发展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今生动物医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409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甲磺酸达氟沙星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产后康复宁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北绿洲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宁津县佳宁乳业公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10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英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乳炎快克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北绿洲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宁津县佳宁乳业公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61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痛定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西省芮城县红宝兽药有限责任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白城市仁和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41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阿维菌素溶液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产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混杀王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西争跃化工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兴化市安丰镇宏瑞饲料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3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戊二醛溶液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产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戊二醛溶液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西昌泰动物药业有限责任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兴化市陆氏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3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伊维菌素溶液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产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伊维特杀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西昌泰动物药业有限责任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兴化市陆氏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6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苯扎溴铵溶液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产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桂鱼车轮王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西乾泰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兴化市金玉兰水产贸易商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7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聚维酮碘溶液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产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永济市瑞普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丰市康富鱼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62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恩诺沙星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肠毒双治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西福瑞沃农大生物技术工程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市密云县河南赛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41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方对乙酰氨基酚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跛痛安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吉林圣浩动保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榆树市玉洁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12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盐酸环丙沙星、盐酸小檗碱预混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百病全能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吉林省东丰兽药厂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白城市通榆县源达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40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止痢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猪痢霸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吉林省东丰兽药厂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滨州市亿利源牧业批发动物保健医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070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穿心莲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肠痢血清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白城市中牧兽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济南佳宝乳业一牧奶牛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8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右旋糖酐铁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速效牲血素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哈尔滨市宏达动物药品厂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延边州珲春市希望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101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盐酸普鲁卡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龙江省北安市飞龙动物药厂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戴瑞迩商贸有限公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1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盐酸林可霉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哈尔滨绿达生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巫山县谌术兽药业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8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柴胡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克痢王神针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龙江北安市飞龙动物药厂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德州犇鑫农牧有限公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5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萘普生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黑龙江北安市飞龙动物药厂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德州犇鑫农牧有限公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1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硫酸黏菌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肠毒血清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哈尔滨摩天农科兽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宁津县动物医院第一门诊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51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荆防败毒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感威特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庆市牧源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惠民县孙武镇刘洪和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35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恩诺沙星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头孢先锋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镇江威特药业有限责任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昆明市官渡区勤昌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1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注射用青霉素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泰州市鹏程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平市辽管区孤家子镇万达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2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氯异氰脲酸钠、多聚甲醛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烟雾沙星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苏天一健消毒剂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遵义市赖壳山农资市场畜旺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110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贵州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头孢噻呋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热头孢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苏牧王集团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茌平县畜牧兽医站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91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碳酸氢钠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苏省仙潮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唐县畜牧服务中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5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磺胺嘧啶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海天田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云南容灿生物科技有限公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22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荆防败毒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宁波科瑞特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市奎博农业发展有限公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4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万乳康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浙江汇特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市涪陵区天威动物保健有限公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4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克珠利预混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球虫一扫光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肥新科信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铜川市耀州区华秦饲料经销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70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陕西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注射用头孢噻呋钠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肥强力动物药品有限责任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市奎博农业发展有限公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4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土霉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长市天洋兽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市涪陵区天威动物保健有限公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32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穿心莲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低温心肌救命针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肥新科信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南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52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盐酸林可霉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克林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徽天安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青县青城镇泽新兽药代销处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301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博落回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绝利枪手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肥恒佳动物保健品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滨州牧康畜牧兽医服务中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8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肥猪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打虫促长精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福建佳星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忻州汇康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11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西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碘酸钠溶液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产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巨威碘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福州联丰生物技术开发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兴化市安丰海俊鱼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21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替米考星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鸿图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美乐饲料有限公司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8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双甲脒溶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省科达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奉城镇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60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海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穿心莲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省特邦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美乐饲料有限公司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92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方氨基比林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鑫瑞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普定县城关镇文明路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万和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21041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贵州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硫酸卡那霉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鑫瑞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石阡县汤山镇万寿社区益欣农牧有限公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21031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贵州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七清败毒颗粒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利德菲生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宁市邕州联牧动保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717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黄止痢颗粒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利德菲生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宁市邕州联牧动保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717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穿心莲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催情促孕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省科达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宁津县动物医院第一门诊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1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盐酸林可霉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协同链毒奇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核工业瑞丰生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唐县新扬兽药服务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813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双黄连口服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抗毒威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省特邦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惠民县孙武镇刘洪和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102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白头翁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肠毒金方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省特邦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惠民县孙武镇刘洪和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70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博落回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毒痢干扰素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省特邦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临邑县马德忠畜禽防治中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100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白龙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仔畜绝痢停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省特邦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乐陵市福星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3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白头翁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绝痢可比克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英特科胜动保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唐县西郊兽药门市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21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连解毒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产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菌毒快克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亚康药业股份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赣榆县墩尚镇润泽渔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8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方磺胺对甲氧嘧啶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菌毒热跛宁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德州神牛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石阡县晋大种猪养殖有限公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10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贵州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硫酸庆大霉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兴安动物药品厂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神农架民生兽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10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氧氟沙星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德州百信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宝泰兽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2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龙胆碳酸氢钠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瘟喘壹片活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鲁诺生物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白城市通榆县永青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60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甲磺酸培氟沙星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卵益佳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晟阳生物工程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昆明市官渡区天远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51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恩诺沙星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谊源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市奎博农业发展有限公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5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盐酸头孢噻呋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博泰金方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博泰生物制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隆安县老许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4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硫酸庆大霉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聚得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鹏程小店种猪繁育公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9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西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乳酸环丙沙星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正邦生物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盐城市亭湖区孙兆梅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2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氟苯尼考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正邦生物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盐城市亭湖区孙兆梅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3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磺胺嘧啶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济兴制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兽药器械服务中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51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注射用硫酸链霉素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济兴制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兽药器械服务中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32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荆防败毒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瘟疫康散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润丰园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今生动物医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6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氟苯尼考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蟾酥喘毒王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海天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泰州市高港区大泗动物诊疗医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32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盐酸大观霉素、盐酸林可霉素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双抗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省新乡市海德兽药厂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维尔康动物药业有限公司黔江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32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克珠利预混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亚卫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奉节县峰云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40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氟苯尼考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郑州赛科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盐城泰牧龙科技饲料有限公司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2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恩诺沙星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痢肿消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郑州金大众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闻喜桐城镇林贵兽药门市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091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西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清胃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祛火开胃通便散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郑州金大众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闻喜桐城镇林贵兽药门市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21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西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盐酸洛美沙星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郑州百瑞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丰都县朝发兽药有限公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2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盐酸二氟沙星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泰妙林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万合元兽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奉节县辉明禽业服务中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3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盐酸林可霉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混感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万合元兽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酉阳县友华兽药批发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3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聚维酮碘溶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聚维酮碘溶液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海润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兴化市李中镇顾国平门市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5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苍术香连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撒泻立停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超牧兽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闻喜裴社乡赵虎畜禽服务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20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西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烟酸诺氟沙星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超强氟哌酸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一诺法维它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商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平市伊通县靠山镇瑞康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31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烟酸诺氟沙星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超强氟哌酸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一诺法维它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商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白城市通榆县宏达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4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磺胺喹噁啉钠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好迪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旭隆兽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平市梨树县榆树台镇博兴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081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阿莫西林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奥莫格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鼎盛生物医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盐城市亭湖区孙兆梅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72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板蓝根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怪病神针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正大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正大饲料酉阳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color w:val="000000"/>
                <w:spacing w:val="-6"/>
                <w:szCs w:val="21"/>
              </w:rPr>
              <w:t>2011</w:t>
            </w:r>
            <w:r>
              <w:rPr>
                <w:color w:val="000000"/>
                <w:spacing w:val="-6"/>
                <w:szCs w:val="21"/>
              </w:rPr>
              <w:t>年</w:t>
            </w:r>
            <w:r>
              <w:rPr>
                <w:color w:val="000000"/>
                <w:spacing w:val="-6"/>
                <w:szCs w:val="21"/>
              </w:rPr>
              <w:t>2</w:t>
            </w:r>
            <w:r>
              <w:rPr>
                <w:color w:val="000000"/>
                <w:spacing w:val="-6"/>
                <w:szCs w:val="21"/>
              </w:rPr>
              <w:t>月</w:t>
            </w:r>
            <w:r>
              <w:rPr>
                <w:color w:val="000000"/>
                <w:spacing w:val="-6"/>
                <w:szCs w:val="21"/>
              </w:rPr>
              <w:t>20</w:t>
            </w:r>
            <w:r>
              <w:rPr>
                <w:color w:val="000000"/>
                <w:spacing w:val="-6"/>
                <w:szCs w:val="21"/>
              </w:rPr>
              <w:t>日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硫酸安普霉素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福常道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正大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奉节县峰云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10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伊维菌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寄虫清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中盛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云阳县渝发兽药饲料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50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红色精碘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三盛弘茂生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兴化市安丰镇明翔鱼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5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磺胺氯吡嗪钠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血球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省睿兰特生物制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芮城县阳城镇牧业服务中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5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西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稀戊二醛溶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健恒菌灭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健恒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兴化市李中镇顾国平鱼药门市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7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甲磺酸培氟沙星口服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仔猪专利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商丘市华康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乐陵盛旺兽药批发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722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穿心莲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宠物急诊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商丘市天一生物技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惠民县张南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50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恩诺沙星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金蟾咳速停注射液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商丘市天一生物技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宁津县动物医院第一门诊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21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白头翁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商丘市天一生物技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唐县西郊兽药门市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120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酒石酸泰乐菌素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欣呼康颗粒型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美合资新乡天祥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滨州市亿利源牧业批发动物保健医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1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氧氟沙星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母病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万合元兽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威力西畜业股份有限公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70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穿心莲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呼清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一诺法维它（商丘）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威力西畜业股份有限公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10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磺胺间甲氧嘧啶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磺金甲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仲祥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乐陵市福星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82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五苓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肾肝宁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郑州大牧原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庆云县庆云镇兽医站小畜禽门诊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91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鸡球虫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血痢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郑州天昊鸿发生物技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青县畜牧局药械服务站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51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盐酸多西环素预混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原虫立克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大华生物技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临邑正大兽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6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氯异氰脲酸钠烟熏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烟雾弹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河南中盛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青县青城镇泽新兽药代销处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2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恩诺沙星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倍达克菌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汉华扬动物药业有限责任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威力西畜业股份有限公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904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浓戊二醛溶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菌毒必克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紫荆生物技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兴化市安丰镇宏瑞饲料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6"/>
                <w:kern w:val="0"/>
                <w:szCs w:val="21"/>
              </w:rPr>
              <w:t>2012</w:t>
            </w: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spacing w:val="-6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pacing w:val="-6"/>
                <w:kern w:val="0"/>
                <w:szCs w:val="21"/>
              </w:rPr>
              <w:t>14</w:t>
            </w:r>
            <w:r>
              <w:rPr>
                <w:rFonts w:ascii="宋体;SimSun" w:hAnsi="宋体;SimSun" w:cs="宋体;SimSun"/>
                <w:color w:val="000000"/>
                <w:spacing w:val="-6"/>
                <w:kern w:val="0"/>
                <w:szCs w:val="21"/>
              </w:rPr>
              <w:t>日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硫酸黏菌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南广安动物保健品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宁市那粒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41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西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注射用头孢噻呋钠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混感急救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南润邦生物工程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云阳县渝发兽药饲料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0425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硫酸粘杆菌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诺利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南省亚牧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石阡县晋大种猪养殖有限公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21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贵州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乳酸环丙沙星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产后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南省华瑞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岸区庆铃六号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3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博落回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苦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痢绝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南华瑞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倪惠（酉阳县桃花源中路倪惠经营门市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6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甲磺酸达氟沙星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母仔开口健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南威亚牧业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唐县西郊兽药门市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121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头孢噻呋钠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病死不了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东万士达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唐县新扬兽药服务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7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硫氰酸红霉素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红霉素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东梅雁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聊城市东昌府区神坤牧业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53582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维生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州市广畜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济南市中宝丰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41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麻黄桂枝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州市广畜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济南市中宝丰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4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磺胺喹噁啉钠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字血痢鸡痘球虫王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东高山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白城市通榆县中兴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50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盐酸环丙沙星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头孢鸭病速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州农丰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市密云县河南赛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5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硫氰酸红霉素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福奇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州友晟生物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云南容灿生物科技有限公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6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盐酸氨丙啉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深圳市华泰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市密云县疫控中心（过渡药房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621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方磺胺甲噁唑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深圳市华泰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市密云县疫控中心（过渡药房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0408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京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乳酸环丙沙星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抗毒止痢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东紫金正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泰州市高港区许庄动物诊疗医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10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氟苯尼考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鸡鸭鹅保命素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西天荣生物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白城市镇赉县景梅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51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马白凤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氏胀嗉宝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西神威兽药股份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白城市通榆县永青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10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恩诺沙星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恩诺沙星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玉林市桂南兽药厂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奉节县诚意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70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甲砜霉素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死不了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西博白县云飞兽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岸区庆铃六号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7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杨树花口服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鸡病急救液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海吉利来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巫山县弘福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0705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方氟苯尼考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瘟毒克星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西灵威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麻江县北门农牧综合服务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20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贵州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硫酸安普霉素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排毒杀痢王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西北流神通兽药厂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唐县畜牧服务中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01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催情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玉林市桂南兽药厂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滨州牧康畜牧兽医服务中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20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阿莫西林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强效阿莫西林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西北流市神州兽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禹城市原野畜牧兽医专业合作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1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甲磺酸达氟沙星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痢速停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西北流市神州兽药厂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禹城市原野畜牧兽医专业合作社西城分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4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盐酸洛美沙星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混感重病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省精华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众信畜禽服务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4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烟酸诺氟沙星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病毒腹泻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省精华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众信畜禽服务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12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硫酸新霉素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精锐－大绝痢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西赣州精锐生物制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茌平县兽药供应中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5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硫酸新霉素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痢急停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金瑞克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茌平县兽药供应中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10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乳酸环丙沙星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好益特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康而好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茌平县畜牧兽医站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6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芪多糖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都新亨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平阴鼎丰盛奶牛养殖专业合作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10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阿莫西林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都新亨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平阴鼎丰盛奶牛养殖专业合作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82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普鲁卡因青霉毒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都新亨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济南佳宝乳业一牧奶牛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51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止痢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母仔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新家园动物保健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聊城市东昌府区信誉兽药饲料门市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8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多味健胃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开肚健脾精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新家园动物保健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聊城市东昌府区信誉兽药饲料门市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9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消积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健曲精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新家园动物保健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聊城市东昌府区信誉兽药饲料门市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9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甲磺酸达氟沙星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产后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莱邦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十里望镇兽医站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5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方磺胺对甲氧嘧啶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华西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丰都惠民兽药有限公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4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抗菌退热灵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仔猪救命针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华西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巫山县立成畜牧业有限责任公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7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注射用苯唑西林钠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吉星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巫山县冉氏兽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6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芪多糖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强生元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都市坤宏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定襄县老杨饲料兽药经销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101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西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注射用青霉素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维尔康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黔江立鑫兽药批发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4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油剂普鲁卡因青霉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都乾坤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泰州市高港区胡庄动物诊疗医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2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双黄连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遂宁市中通实业集团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黔江区明强饲料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1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注射用头孢噻呋钠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遂宁市中通实业集团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丰都县朝发兽药有限公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1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硫酸粘菌素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血痢停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肥神集团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石敦远（重庆市酉阳县钟多镇官仓社区石敦远经营门市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7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精制敌百虫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巴尔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巫山县谌术兽药业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3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樟脑磺酸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都方园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酉阳渝东南畜牧发展科技服务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60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方氨基比林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都方园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巫山县谌术兽药业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3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替米考星预混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康四海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云阳县青龙街道滨江大道宁康联建房刘会平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10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方氨基比林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国泰动物保健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云南容灿生物科技有限公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13012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扶正解毒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热毒欣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都三阳科技实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阜宁县西郊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9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土霉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欧立健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省欧邦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巫山县远安兽药批发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72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清肺止咳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急支呼喘乐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省欧邦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丰都海华兽药有限公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21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清热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清热解毒通便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佳泰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丰都县邓记饲料兽药门市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4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清瘟败毒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佳泰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奉节县德奉牧业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3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盐酸林可霉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新辉煌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巫山县弘福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4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维生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省共创动物营养保健品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市瞩丰饲料有限责任公司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9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烟酸诺氟沙星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强效氟哌酸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省雄丰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泰州市高港区许庄街道畜牧兽医站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7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烟酸诺氟沙星溶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仔母宁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新家园动物保健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泰州市高港区大泗动物诊疗医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7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朱砂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罗乐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盐城市亭湖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富民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30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黄末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省博腾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巫山县刘斯清饲料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801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胃肠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省博腾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巫山县刘斯清饲料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8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维生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清开灵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莱邦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神农架守洛乡盘龙村兽医室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2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芪多糖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双黄连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正泰动物制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彭水县大丰饲料门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7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健胃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自贡市天翔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冉碧芹（重庆市酉阳县钟多镇新民街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6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烟酸诺氟沙星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强效氟哌酸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饲宝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平市伊通县伊丹镇万祥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2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吉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盐酸洁霉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乾通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彭水县富达牧业技术服务中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9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盐酸林可霉素、硫酸壮观霉素预混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乾通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巫山县杨淋兽药饲料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7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阿莫西林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省环亚生物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交城县强大畜牧保健服务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8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西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氟苯尼考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劲丰生物技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黔江立鑫兽药批发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4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根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川劲丰生物技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巫山县谌术兽药业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3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阿维菌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特区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方通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济南市中佳乐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5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注射用青霉素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市先锋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盐城市亭湖区红益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42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乃近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金邦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凯里市电厂新村苗秀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20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贵州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注射用青霉素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金邦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凯里市电厂新村苗秀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4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贵州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穿心莲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牛羊反刍酶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陕西圣奥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十里望镇兽医站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32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穿心莲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陕西圣奥动物药业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跃华兽药饲料服务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60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白头翁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草止痢素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西安天星生物药业股份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滨州市亿利源牧业批发动物保健医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1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健胃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西安天星生物药业股份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丘市普集富民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3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连解毒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热毒特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西安天星生物药业股份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丘市普集富民兽药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105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山东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硫酸庆大霉素注射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产后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西乡长江动物药品有限责任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昆明市官渡同兴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2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云南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硫酸粘杆菌素可溶性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呼泻混感清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西安乐道生物科技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东台市常赵兽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1224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苏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辖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硫酸粘菌素预混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泻痢停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宁夏百草神农兽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方通兽药巫山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2050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庆所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家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伊维菌素溶液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产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混杀安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乌鲁木齐吉发渔药有限公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兴化市李中镇桂兵鱼药经营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503036A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回函确认非该企业产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江苏所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23811" w:h="16838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微软雅黑">
    <w:charset w:val="86"/>
    <w:family w:val="swiss"/>
    <w:pitch w:val="variable"/>
  </w:font>
  <w:font w:name="仿宋_GB2312">
    <w:charset w:val="86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2">
    <w:name w:val=" Char Char2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 Char Char1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color w:val="000000"/>
      <w:kern w:val="0"/>
      <w:sz w:val="18"/>
      <w:szCs w:val="18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黑体;SimHei" w:hAnsi="黑体;SimHei" w:eastAsia="黑体;SimHei" w:cs="宋体;SimSun"/>
      <w:color w:val="000000"/>
      <w:kern w:val="0"/>
      <w:sz w:val="18"/>
      <w:szCs w:val="18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微软雅黑" w:hAnsi="微软雅黑" w:eastAsia="微软雅黑" w:cs="宋体;SimSun"/>
      <w:color w:val="000000"/>
      <w:kern w:val="0"/>
      <w:sz w:val="20"/>
      <w:szCs w:val="20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80">
    <w:name w:val="xl8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color w:val="000000"/>
      <w:kern w:val="0"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黑体;SimHei" w:hAnsi="黑体;SimHei" w:eastAsia="黑体;SimHei" w:cs="宋体;SimSun"/>
      <w:color w:val="000000"/>
      <w:kern w:val="0"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color w:val="000000"/>
      <w:kern w:val="0"/>
      <w:sz w:val="18"/>
      <w:szCs w:val="18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87">
    <w:name w:val="xl8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88">
    <w:name w:val="xl8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kern w:val="0"/>
      <w:sz w:val="20"/>
      <w:szCs w:val="20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kern w:val="0"/>
      <w:sz w:val="20"/>
      <w:szCs w:val="20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bottom"/>
    </w:pPr>
    <w:rPr>
      <w:rFonts w:ascii="Courier New" w:hAnsi="Courier New" w:cs="宋体;SimSun"/>
      <w:kern w:val="0"/>
      <w:sz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Courier New" w:hAnsi="Courier New" w:cs="宋体;SimSun"/>
      <w:kern w:val="0"/>
      <w:sz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Courier New" w:hAnsi="Courier New" w:cs="宋体;SimSun"/>
      <w:kern w:val="0"/>
      <w:sz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 New" w:hAnsi="Courier New" w:cs="宋体;SimSun"/>
      <w:kern w:val="0"/>
      <w:sz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103">
    <w:name w:val="xl103"/>
    <w:basedOn w:val="Normal"/>
    <w:qFormat/>
    <w:pPr>
      <w:widowControl/>
      <w:spacing w:before="280" w:after="280"/>
      <w:jc w:val="left"/>
      <w:textAlignment w:val="bottom"/>
    </w:pPr>
    <w:rPr>
      <w:rFonts w:ascii="宋体;SimSun" w:hAnsi="宋体;SimSun" w:cs="宋体;SimSun"/>
      <w:kern w:val="0"/>
      <w:sz w:val="24"/>
    </w:rPr>
  </w:style>
  <w:style w:type="paragraph" w:styleId="Xl104">
    <w:name w:val="xl104"/>
    <w:basedOn w:val="Normal"/>
    <w:qFormat/>
    <w:pPr>
      <w:widowControl/>
      <w:spacing w:before="280" w:after="280"/>
      <w:jc w:val="left"/>
      <w:textAlignment w:val="bottom"/>
    </w:pPr>
    <w:rPr>
      <w:rFonts w:ascii="宋体;SimSun" w:hAnsi="宋体;SimSun" w:cs="宋体;SimSun"/>
      <w:kern w:val="0"/>
      <w:sz w:val="24"/>
    </w:rPr>
  </w:style>
  <w:style w:type="paragraph" w:styleId="Xl105">
    <w:name w:val="xl105"/>
    <w:basedOn w:val="Normal"/>
    <w:qFormat/>
    <w:pPr>
      <w:widowControl/>
      <w:spacing w:before="280" w:after="280"/>
      <w:jc w:val="left"/>
      <w:textAlignment w:val="bottom"/>
    </w:pPr>
    <w:rPr>
      <w:rFonts w:ascii="仿宋_GB2312" w:hAnsi="仿宋_GB2312" w:eastAsia="仿宋_GB2312" w:cs="宋体;SimSun"/>
      <w:kern w:val="0"/>
      <w:sz w:val="24"/>
    </w:rPr>
  </w:style>
  <w:style w:type="paragraph" w:styleId="Xl106">
    <w:name w:val="xl106"/>
    <w:basedOn w:val="Normal"/>
    <w:qFormat/>
    <w:pPr>
      <w:widowControl/>
      <w:spacing w:before="280" w:after="280"/>
      <w:jc w:val="left"/>
      <w:textAlignment w:val="bottom"/>
    </w:pPr>
    <w:rPr>
      <w:rFonts w:ascii="宋体;SimSun" w:hAnsi="宋体;SimSun" w:cs="宋体;SimSun"/>
      <w:kern w:val="0"/>
      <w:sz w:val="24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kern w:val="0"/>
      <w:sz w:val="20"/>
      <w:szCs w:val="20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;SimSun" w:hAnsi="宋体;SimSun" w:cs="宋体;SimSun"/>
      <w:kern w:val="0"/>
      <w:sz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111">
    <w:name w:val="xl11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112">
    <w:name w:val="xl1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114">
    <w:name w:val="xl114"/>
    <w:basedOn w:val="Normal"/>
    <w:qFormat/>
    <w:pPr>
      <w:widowControl/>
      <w:spacing w:before="280" w:after="280"/>
      <w:textAlignment w:val="bottom"/>
    </w:pPr>
    <w:rPr>
      <w:color w:val="000000"/>
      <w:kern w:val="0"/>
      <w:sz w:val="18"/>
      <w:szCs w:val="18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;SimSun" w:hAnsi="宋体;SimSun" w:cs="宋体;SimSun"/>
      <w:kern w:val="0"/>
      <w:sz w:val="24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117">
    <w:name w:val="xl117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118">
    <w:name w:val="xl11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;SimSun" w:hAnsi="宋体;SimSun" w:cs="宋体;SimSun"/>
      <w:kern w:val="0"/>
      <w:sz w:val="24"/>
    </w:rPr>
  </w:style>
  <w:style w:type="paragraph" w:styleId="Xl120">
    <w:name w:val="xl120"/>
    <w:basedOn w:val="Normal"/>
    <w:qFormat/>
    <w:pPr>
      <w:widowControl/>
      <w:spacing w:before="280" w:after="280"/>
      <w:jc w:val="center"/>
    </w:pPr>
    <w:rPr>
      <w:rFonts w:ascii="Arial" w:hAnsi="Arial" w:cs="Arial"/>
      <w:color w:val="000000"/>
      <w:kern w:val="0"/>
      <w:sz w:val="20"/>
      <w:szCs w:val="20"/>
    </w:rPr>
  </w:style>
  <w:style w:type="paragraph" w:styleId="Xl121">
    <w:name w:val="xl121"/>
    <w:basedOn w:val="Normal"/>
    <w:qFormat/>
    <w:pPr>
      <w:widowControl/>
      <w:spacing w:before="280" w:after="280"/>
      <w:jc w:val="left"/>
      <w:textAlignment w:val="bottom"/>
    </w:pPr>
    <w:rPr>
      <w:rFonts w:ascii="微软雅黑" w:hAnsi="微软雅黑" w:eastAsia="微软雅黑" w:cs="宋体;SimSun"/>
      <w:color w:val="000000"/>
      <w:kern w:val="0"/>
      <w:sz w:val="20"/>
      <w:szCs w:val="20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微软雅黑" w:hAnsi="微软雅黑" w:eastAsia="微软雅黑" w:cs="宋体;SimSun"/>
      <w:color w:val="000000"/>
      <w:kern w:val="0"/>
      <w:sz w:val="20"/>
      <w:szCs w:val="20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bottom"/>
    </w:pPr>
    <w:rPr>
      <w:rFonts w:ascii="Courier New" w:hAnsi="Courier New" w:cs="宋体;SimSun"/>
      <w:kern w:val="0"/>
      <w:sz w:val="24"/>
    </w:rPr>
  </w:style>
  <w:style w:type="paragraph" w:styleId="Xl127">
    <w:name w:val="xl127"/>
    <w:basedOn w:val="Normal"/>
    <w:qFormat/>
    <w:pPr>
      <w:widowControl/>
      <w:spacing w:before="280" w:after="280"/>
      <w:jc w:val="center"/>
      <w:textAlignment w:val="bottom"/>
    </w:pPr>
    <w:rPr>
      <w:rFonts w:ascii="Courier New" w:hAnsi="Courier New" w:cs="宋体;SimSun"/>
      <w:kern w:val="0"/>
      <w:sz w:val="24"/>
    </w:rPr>
  </w:style>
  <w:style w:type="paragraph" w:styleId="Xl128">
    <w:name w:val="xl12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129">
    <w:name w:val="xl129"/>
    <w:basedOn w:val="Normal"/>
    <w:qFormat/>
    <w:pPr>
      <w:widowControl/>
      <w:spacing w:before="280" w:after="280"/>
      <w:textAlignment w:val="bottom"/>
    </w:pPr>
    <w:rPr>
      <w:rFonts w:ascii="黑体;SimHei" w:hAnsi="黑体;SimHei" w:eastAsia="黑体;SimHei" w:cs="宋体;SimSun"/>
      <w:color w:val="000000"/>
      <w:kern w:val="0"/>
      <w:sz w:val="18"/>
      <w:szCs w:val="18"/>
    </w:rPr>
  </w:style>
  <w:style w:type="paragraph" w:styleId="Xl130">
    <w:name w:val="xl130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131">
    <w:name w:val="xl13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132">
    <w:name w:val="xl132"/>
    <w:basedOn w:val="Normal"/>
    <w:qFormat/>
    <w:pPr>
      <w:widowControl/>
      <w:spacing w:before="280" w:after="280"/>
      <w:jc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135">
    <w:name w:val="xl13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138">
    <w:name w:val="xl13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bottom"/>
    </w:pPr>
    <w:rPr>
      <w:rFonts w:ascii="Courier New" w:hAnsi="Courier New" w:cs="宋体;SimSun"/>
      <w:kern w:val="0"/>
      <w:sz w:val="24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Courier New" w:hAnsi="Courier New" w:cs="宋体;SimSun"/>
      <w:kern w:val="0"/>
      <w:sz w:val="24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仿宋_GB2312" w:hAnsi="仿宋_GB2312" w:eastAsia="仿宋_GB2312" w:cs="宋体;SimSun"/>
      <w:kern w:val="0"/>
      <w:sz w:val="24"/>
    </w:rPr>
  </w:style>
  <w:style w:type="paragraph" w:styleId="Xl141">
    <w:name w:val="xl141"/>
    <w:basedOn w:val="Normal"/>
    <w:qFormat/>
    <w:pPr>
      <w:widowControl/>
      <w:shd w:fill="FFFFFF" w:val="clear"/>
      <w:spacing w:before="280" w:after="280"/>
      <w:jc w:val="left"/>
    </w:pPr>
    <w:rPr>
      <w:rFonts w:ascii="Courier New" w:hAnsi="Courier New" w:cs="宋体;SimSun"/>
      <w:kern w:val="0"/>
      <w:sz w:val="24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144">
    <w:name w:val="xl14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145">
    <w:name w:val="xl14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仿宋_GB2312" w:hAnsi="仿宋_GB2312" w:eastAsia="仿宋_GB2312" w:cs="宋体;SimSun"/>
      <w:kern w:val="0"/>
      <w:sz w:val="24"/>
    </w:rPr>
  </w:style>
  <w:style w:type="paragraph" w:styleId="Xl147">
    <w:name w:val="xl14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148">
    <w:name w:val="xl148"/>
    <w:basedOn w:val="Normal"/>
    <w:qFormat/>
    <w:pPr>
      <w:widowControl/>
      <w:spacing w:before="280" w:after="280"/>
      <w:jc w:val="left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150">
    <w:name w:val="xl15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153">
    <w:name w:val="xl153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Courier New" w:hAnsi="Courier New" w:cs="宋体;SimSun"/>
      <w:kern w:val="0"/>
      <w:sz w:val="24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Courier New" w:hAnsi="Courier New" w:cs="宋体;SimSun"/>
      <w:kern w:val="0"/>
      <w:sz w:val="24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158">
    <w:name w:val="xl158"/>
    <w:basedOn w:val="Normal"/>
    <w:qFormat/>
    <w:pPr>
      <w:widowControl/>
      <w:spacing w:before="280" w:after="280"/>
      <w:jc w:val="right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159">
    <w:name w:val="xl159"/>
    <w:basedOn w:val="Normal"/>
    <w:qFormat/>
    <w:pPr>
      <w:widowControl/>
      <w:spacing w:before="280" w:after="280"/>
      <w:jc w:val="right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160">
    <w:name w:val="xl16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 New" w:hAnsi="Courier New" w:cs="宋体;SimSun"/>
      <w:kern w:val="0"/>
      <w:sz w:val="24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;SimSun" w:hAnsi="宋体;SimSun" w:cs="宋体;SimSun"/>
      <w:kern w:val="0"/>
      <w:sz w:val="24"/>
    </w:rPr>
  </w:style>
  <w:style w:type="paragraph" w:styleId="Xl166">
    <w:name w:val="xl166"/>
    <w:basedOn w:val="Normal"/>
    <w:qFormat/>
    <w:pPr>
      <w:widowControl/>
      <w:spacing w:before="280" w:after="280"/>
      <w:jc w:val="center"/>
    </w:pPr>
    <w:rPr>
      <w:rFonts w:ascii="Courier New" w:hAnsi="Courier New" w:cs="宋体;SimSun"/>
      <w:kern w:val="0"/>
      <w:sz w:val="24"/>
    </w:rPr>
  </w:style>
  <w:style w:type="paragraph" w:styleId="Xl167">
    <w:name w:val="xl16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;SimSun" w:hAnsi="宋体;SimSun" w:cs="宋体;SimSun"/>
      <w:kern w:val="0"/>
      <w:sz w:val="24"/>
    </w:rPr>
  </w:style>
  <w:style w:type="paragraph" w:styleId="Xl169">
    <w:name w:val="xl169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170">
    <w:name w:val="xl170"/>
    <w:basedOn w:val="Normal"/>
    <w:qFormat/>
    <w:pPr>
      <w:widowControl/>
      <w:spacing w:before="280" w:after="280"/>
      <w:jc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bottom"/>
    </w:pPr>
    <w:rPr>
      <w:rFonts w:ascii="宋体;SimSun" w:hAnsi="宋体;SimSun" w:cs="宋体;SimSun"/>
      <w:kern w:val="0"/>
      <w:sz w:val="24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" w:hAnsi="仿宋_GB2312" w:eastAsia="仿宋_GB2312" w:cs="宋体;SimSun"/>
      <w:kern w:val="0"/>
      <w:sz w:val="20"/>
      <w:szCs w:val="20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175">
    <w:name w:val="xl175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177">
    <w:name w:val="xl17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178">
    <w:name w:val="xl17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179">
    <w:name w:val="xl17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180">
    <w:name w:val="xl18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181">
    <w:name w:val="xl18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182">
    <w:name w:val="xl18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黑体;SimHei" w:hAnsi="黑体;SimHei" w:eastAsia="黑体;SimHei" w:cs="宋体;SimSun"/>
      <w:color w:val="000000"/>
      <w:kern w:val="0"/>
      <w:sz w:val="18"/>
      <w:szCs w:val="18"/>
    </w:rPr>
  </w:style>
  <w:style w:type="paragraph" w:styleId="Xl183">
    <w:name w:val="xl1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2"/>
      <w:szCs w:val="22"/>
    </w:rPr>
  </w:style>
  <w:style w:type="paragraph" w:styleId="Xl65">
    <w:name w:val="xl6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7:44:00Z</dcterms:created>
  <dc:creator>吴好庭</dc:creator>
  <dc:description/>
  <cp:keywords/>
  <dc:language>en-US</dc:language>
  <cp:lastModifiedBy>耿玉亭/药政处/兽医局/农业部</cp:lastModifiedBy>
  <cp:lastPrinted>2012-10-26T08:27:00Z</cp:lastPrinted>
  <dcterms:modified xsi:type="dcterms:W3CDTF">2013-01-07T03:24:00Z</dcterms:modified>
  <cp:revision>46</cp:revision>
  <dc:subject/>
  <dc:title/>
</cp:coreProperties>
</file>